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32" w:right="0" w:hanging="2124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2832" w:right="0" w:hanging="2124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lang w:eastAsia="bg-BG"/>
        </w:rPr>
      </w:pPr>
      <w:r>
        <w:rPr>
          <w:rFonts w:cs="Arial" w:ascii="Arial" w:hAnsi="Arial"/>
          <w:b/>
          <w:sz w:val="28"/>
          <w:szCs w:val="28"/>
        </w:rPr>
        <w:t>Обект:</w:t>
        <w:tab/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lang w:eastAsia="bg-BG"/>
        </w:rPr>
        <w:t xml:space="preserve">Ремонт и обновяване на Народно читалище </w:t>
      </w:r>
    </w:p>
    <w:p>
      <w:pPr>
        <w:pStyle w:val="Normal"/>
        <w:spacing w:lineRule="auto" w:line="240" w:before="0" w:after="0"/>
        <w:ind w:left="2832" w:right="0" w:hanging="2124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shd w:fill="auto" w:val="clear"/>
          <w:lang w:eastAsia="bg-BG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lang w:eastAsia="bg-BG"/>
        </w:rPr>
        <w:t xml:space="preserve">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lang w:eastAsia="bg-BG"/>
        </w:rPr>
        <w:t>"Христо Ботев 1898г.", гр.Рила, общ.Рила,</w:t>
      </w:r>
    </w:p>
    <w:p>
      <w:pPr>
        <w:pStyle w:val="Normal"/>
        <w:spacing w:lineRule="auto" w:line="240" w:before="0" w:after="0"/>
        <w:ind w:left="2832" w:right="0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shd w:fill="auto" w:val="clear"/>
          <w:lang w:eastAsia="bg-BG"/>
        </w:rPr>
        <w:t xml:space="preserve"> 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shd w:fill="auto" w:val="clear"/>
          <w:lang w:eastAsia="bg-BG"/>
        </w:rPr>
        <w:t>УПИ II - 577, кв. 66 по плана на гр. Рила</w:t>
      </w:r>
      <w:r>
        <w:rPr>
          <w:rFonts w:eastAsia="Arial" w:cs="Arial" w:ascii="Arial" w:hAnsi="Arial"/>
          <w:b/>
          <w:bCs w:val="false"/>
          <w:color w:val="000000"/>
          <w:sz w:val="28"/>
          <w:szCs w:val="28"/>
          <w:shd w:fill="FFFFFF" w:val="clear"/>
          <w:lang w:eastAsia="bg-BG"/>
        </w:rPr>
        <w:br/>
      </w:r>
    </w:p>
    <w:p>
      <w:pPr>
        <w:pStyle w:val="Normal"/>
        <w:spacing w:before="0" w:after="0"/>
        <w:ind w:left="709" w:right="0" w:hanging="0"/>
        <w:rPr>
          <w:rFonts w:ascii="Arial" w:hAnsi="Arial" w:eastAsia="Arial" w:cs="Arial"/>
          <w:b w:val="false"/>
          <w:b w:val="false"/>
          <w:bCs w:val="false"/>
          <w:color w:val="000000"/>
          <w:sz w:val="28"/>
          <w:szCs w:val="28"/>
          <w:shd w:fill="auto" w:val="clear"/>
          <w:lang w:val="bg-BG" w:eastAsia="bg-BG"/>
        </w:rPr>
      </w:pPr>
      <w:r>
        <w:rPr>
          <w:rFonts w:cs="Arial" w:ascii="Arial" w:hAnsi="Arial"/>
          <w:b/>
          <w:sz w:val="28"/>
          <w:szCs w:val="28"/>
        </w:rPr>
        <w:t>Възложител: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Arial" w:cs="Arial" w:ascii="Arial" w:hAnsi="Arial"/>
          <w:color w:val="000000"/>
          <w:sz w:val="28"/>
          <w:szCs w:val="28"/>
          <w:lang w:eastAsia="bg-BG"/>
        </w:rPr>
        <w:t>Народно читалище "Христо Ботев 1898г.",</w:t>
      </w:r>
    </w:p>
    <w:p>
      <w:pPr>
        <w:pStyle w:val="Normal"/>
        <w:spacing w:before="0" w:after="0"/>
        <w:ind w:left="709" w:right="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shd w:fill="auto" w:val="clear"/>
          <w:lang w:val="bg-BG" w:eastAsia="bg-BG"/>
        </w:rPr>
        <w:t xml:space="preserve">                          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  <w:shd w:fill="auto" w:val="clear"/>
          <w:lang w:val="bg-BG" w:eastAsia="bg-BG"/>
        </w:rPr>
        <w:t>гр.Рила, общ. Рил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Част:</w:t>
      </w:r>
      <w:r>
        <w:rPr>
          <w:rFonts w:cs="Arial" w:ascii="Arial" w:hAnsi="Arial"/>
          <w:sz w:val="28"/>
          <w:szCs w:val="28"/>
        </w:rPr>
        <w:tab/>
        <w:tab/>
        <w:t>План за безопасност и здра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Фаза:</w:t>
      </w:r>
      <w:r>
        <w:rPr>
          <w:rFonts w:cs="Arial" w:ascii="Arial" w:hAnsi="Arial"/>
          <w:sz w:val="28"/>
          <w:szCs w:val="28"/>
        </w:rPr>
        <w:tab/>
        <w:tab/>
        <w:t>Т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ОБЯСНИТЕЛНА ЗАПИСК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spacing w:lineRule="auto" w:line="240"/>
        <w:ind w:left="179" w:right="0" w:firstLine="123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СЪДЪРЖАНИЕ: </w:t>
      </w:r>
    </w:p>
    <w:p>
      <w:pPr>
        <w:pStyle w:val="Normal"/>
        <w:spacing w:lineRule="auto" w:line="240"/>
        <w:ind w:left="180" w:right="-70" w:firstLine="52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Основание за разработка.                                                                                                     </w:t>
      </w:r>
    </w:p>
    <w:p>
      <w:pPr>
        <w:pStyle w:val="Normal"/>
        <w:spacing w:lineRule="auto" w:line="240"/>
        <w:ind w:left="180" w:right="-70" w:firstLine="52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Характеристика на обекта.                                                                                                 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рганизационен план,.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Строителен ситуационен план.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. Комплексен план-график за последователността на извършване на СМР.                 </w:t>
      </w:r>
    </w:p>
    <w:p>
      <w:pPr>
        <w:pStyle w:val="Normal"/>
        <w:spacing w:lineRule="auto" w:line="240"/>
        <w:ind w:left="180" w:right="0" w:firstLine="52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Планове за предотвратяване и ликвидиране на пожари и аварии и за евакуация на работещите и на намиращите се на строителната площадка.</w:t>
        <w:tab/>
        <w:t xml:space="preserve"> </w:t>
      </w:r>
    </w:p>
    <w:p>
      <w:pPr>
        <w:pStyle w:val="Normal"/>
        <w:spacing w:lineRule="auto" w:line="240"/>
        <w:ind w:left="180" w:right="0" w:firstLine="52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Мерки и изисквания за осигуряване на безопасност и здраве при извършване на СМР, включително за местата със специфични рискове.</w:t>
        <w:tab/>
        <w:t xml:space="preserve">          </w:t>
      </w:r>
    </w:p>
    <w:p>
      <w:pPr>
        <w:pStyle w:val="Normal"/>
        <w:spacing w:lineRule="auto" w:line="240"/>
        <w:ind w:left="180" w:right="0" w:firstLine="52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8. Списък на инсталациите, машините и съоръженията, подлежащи на контрол.         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9. Списък на отговорните лица (име, длъжност, работодател) за провеждане на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контрол и координиране на плановете на отделните строители за местата, в които има специфични рискове, и за евакуация, тренировки и/или обучение.                     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0. Временната организация и безопасността на движението по транспортни и евакуационни пътища и пешеходни пътеки на строителната площадка и подходите към нея.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1. Места на строителната площадка, на които се предвижда да работят двама или повече строители.                                                                    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2. Места на строителната площадка, на които има специфични рискове.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3. Места за инсталиране на повдигателните съоръжения и скелета.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14. Места за складиране на строителни продукти и оборудване, временни работилници и контейнери за отпадъци.                                                                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5. Разположение на санитарно-битовите помещения.</w:t>
      </w:r>
    </w:p>
    <w:p>
      <w:pPr>
        <w:pStyle w:val="Normal"/>
        <w:spacing w:lineRule="auto" w:line="240"/>
        <w:ind w:left="180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6. Временно захранване с електрически ток, вода, отопление, канализация и др.</w:t>
      </w:r>
    </w:p>
    <w:p>
      <w:pPr>
        <w:pStyle w:val="Normal"/>
        <w:spacing w:lineRule="auto" w:line="240"/>
        <w:ind w:left="0" w:right="0" w:firstLine="18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17. График за работа на временното изкуствено осветление на строителната площадка и работните мест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18. Сигнализация за бедствие, авария, пожар или злополука, с определено място за оказване на първа помощ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19. Предписания за опазване на околната среда и предотвратяване на замърсяването и.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0. Нормативна уредба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left="0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1. Допълнителни изисквания</w:t>
      </w:r>
    </w:p>
    <w:p>
      <w:pPr>
        <w:pStyle w:val="Normal"/>
        <w:spacing w:lineRule="auto" w:line="240"/>
        <w:ind w:left="708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/ приложения;</w:t>
      </w:r>
    </w:p>
    <w:p>
      <w:pPr>
        <w:pStyle w:val="Normal"/>
        <w:spacing w:lineRule="auto" w:line="240"/>
        <w:ind w:left="708" w:right="0"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/ инструкции;</w:t>
      </w:r>
    </w:p>
    <w:p>
      <w:pPr>
        <w:pStyle w:val="Normal"/>
        <w:spacing w:lineRule="auto" w:line="240"/>
        <w:ind w:left="708" w:right="0" w:firstLine="709"/>
        <w:jc w:val="both"/>
        <w:rPr>
          <w:lang w:val="bg-BG"/>
        </w:rPr>
      </w:pPr>
      <w:r>
        <w:rPr>
          <w:rFonts w:cs="Arial" w:ascii="Arial" w:hAnsi="Arial"/>
          <w:sz w:val="24"/>
        </w:rPr>
        <w:t xml:space="preserve">в/ информационни листове.  </w:t>
      </w:r>
    </w:p>
    <w:p>
      <w:pPr>
        <w:pStyle w:val="Heading2"/>
        <w:tabs>
          <w:tab w:val="clear" w:pos="708"/>
          <w:tab w:val="left" w:pos="1416" w:leader="none"/>
        </w:tabs>
        <w:ind w:left="1416" w:right="0" w:hanging="0"/>
        <w:jc w:val="both"/>
        <w:rPr>
          <w:rFonts w:ascii="Arial" w:hAnsi="Arial" w:cs="Arial"/>
          <w:sz w:val="24"/>
        </w:rPr>
      </w:pPr>
      <w:r>
        <w:rPr>
          <w:lang w:val="bg-BG"/>
        </w:rPr>
        <w:t xml:space="preserve">1.ОСНОВАНИЕ ЗА РАЗРАБОТВАНЕ НА ПЛАНА </w:t>
      </w:r>
    </w:p>
    <w:p>
      <w:pPr>
        <w:pStyle w:val="Normal"/>
        <w:spacing w:lineRule="auto" w:line="240"/>
        <w:ind w:left="0" w:right="0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зработката на </w:t>
      </w:r>
      <w:r>
        <w:rPr>
          <w:rStyle w:val="Bold"/>
          <w:rFonts w:cs="Arial" w:ascii="Arial" w:hAnsi="Arial"/>
          <w:b w:val="false"/>
          <w:bCs w:val="false"/>
          <w:sz w:val="24"/>
        </w:rPr>
        <w:t>План за безопасност и здраве (ПБЗ)</w:t>
      </w:r>
      <w:r>
        <w:rPr>
          <w:rFonts w:cs="Arial" w:ascii="Arial" w:hAnsi="Arial"/>
          <w:sz w:val="24"/>
        </w:rPr>
        <w:t xml:space="preserve"> е възложена със съгласието на отговорния проектант на обекта, с отделно задание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астоящият проект по ПБЗ е разработен за изграждане на обект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bg-BG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bg-BG"/>
        </w:rPr>
        <w:t xml:space="preserve">Ремонт и обновяване на Народно читалище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lang w:eastAsia="bg-BG"/>
        </w:rPr>
        <w:t xml:space="preserve">"Христо Ботев 1898г.", гр.Рила, общ.Рила, </w:t>
      </w: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  <w:shd w:fill="auto" w:val="clear"/>
          <w:lang w:eastAsia="bg-BG"/>
        </w:rPr>
        <w:t>УПИ II - 577, кв. 66 по плана на гр. Рила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стоящият проект е разработен на основание задание от Възложителя за изпълнение изискването на чл.9 от Наредба No 2/22.03.04г. за минималните изисквания за здравословни и безопасни условия на труд при извършване на строителни и монтажни работи/ДВ, бр. 37/04г/-</w:t>
      </w:r>
      <w:r>
        <w:rPr>
          <w:rFonts w:cs="Arial" w:ascii="Arial" w:hAnsi="Arial"/>
          <w:b/>
          <w:sz w:val="24"/>
        </w:rPr>
        <w:t>наричана по долу Наредба №2/04г</w:t>
      </w:r>
      <w:r>
        <w:rPr>
          <w:rFonts w:cs="Arial" w:ascii="Arial" w:hAnsi="Arial"/>
          <w:sz w:val="24"/>
        </w:rPr>
        <w:t xml:space="preserve">. и въз основа на следните изходни данни: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-Проекти по части: “Архитектура”, “Конструктивно становище”, “Елекроинсталации”, “ВиК”, “ОиВК”;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2.Х</w:t>
      </w:r>
      <w:r>
        <w:rPr>
          <w:rFonts w:cs="Arial" w:ascii="Arial" w:hAnsi="Arial"/>
          <w:b/>
          <w:bCs/>
          <w:caps/>
          <w:sz w:val="24"/>
        </w:rPr>
        <w:t>арактеристика на строежа И ПОКАЗАТЕЛИ НА ЗАСТРОЯВАНЕТО: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-Граници на строителната площадка – съгл.чл.16,ал.4 - не се допуска наличието на работни места извън границите на строителната площадка. Те съвпадат с границите на имота. При необходимост границите на строителната площадка да излязат извън границите на имота, </w:t>
      </w:r>
      <w:r>
        <w:rPr>
          <w:rFonts w:cs="Arial" w:ascii="Arial" w:hAnsi="Arial"/>
          <w:b/>
          <w:sz w:val="24"/>
        </w:rPr>
        <w:t>е необходимо съответното разрешение</w:t>
      </w:r>
      <w:r>
        <w:rPr>
          <w:rFonts w:cs="Arial" w:ascii="Arial" w:hAnsi="Arial"/>
          <w:sz w:val="24"/>
        </w:rPr>
        <w:t>. Опасната зона, съгласно чл.37, ал.2, ал.3, т.1 на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аредба №2/04г., излиза извън границите на  строителната площадка и ,съгласно чл.39ал.2 и ал.3 на същата наредба, е наложително да бъдат изградени на съответните места козирки или проходи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Категория на строежа – </w:t>
      </w:r>
      <w:r>
        <w:rPr>
          <w:rFonts w:cs="Arial" w:ascii="Arial" w:hAnsi="Arial"/>
        </w:rPr>
        <w:t xml:space="preserve">Строежът е </w:t>
      </w:r>
      <w:r>
        <w:rPr>
          <w:rFonts w:cs="Arial" w:ascii="Arial" w:hAnsi="Arial"/>
          <w:b/>
          <w:i/>
        </w:rPr>
        <w:t>ТРЕТА</w:t>
      </w:r>
      <w:r>
        <w:rPr>
          <w:rFonts w:cs="Arial" w:ascii="Arial" w:hAnsi="Arial"/>
        </w:rPr>
        <w:t xml:space="preserve"> категория буква „в“, съгласно чл.6, ал.3, т.4 от Наредба 1 за номенклатурата на видовете строежи/ДВ, бр.72/03г./ и чл.137, ал.1, т.3, в/ от Закона за устройство на територията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3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b/>
          <w:sz w:val="24"/>
        </w:rPr>
        <w:t>ОРГАНИЗАЦИОНЕН ПЛАН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та на този организационен план има задача да осигури пълна представа за провеждането на строителния производствен процес по площадката от деня на съставянето на протокол обр. 2 до деня на съставянето на констативен акт обр. 15. Тази пълна представа е необходима и е насочена към възможно най-подробно изясняване на необходимите мероприятия по Здравословни и безопасни условия на труд (ЗБУТ).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 w:val="24"/>
        </w:rPr>
        <w:t>Разработката на организационния план е съобразена с евентуален план-</w:t>
      </w:r>
      <w:r>
        <w:rPr>
          <w:rFonts w:cs="Arial" w:ascii="Arial" w:hAnsi="Arial"/>
          <w:w w:val="97"/>
          <w:sz w:val="24"/>
        </w:rPr>
        <w:t xml:space="preserve">график, </w:t>
      </w:r>
      <w:r>
        <w:rPr>
          <w:rFonts w:cs="Arial" w:ascii="Arial" w:hAnsi="Arial"/>
          <w:b/>
          <w:bCs/>
          <w:sz w:val="24"/>
        </w:rPr>
        <w:t>който поради липса на сключени договори за строителство между Възложителя и строителите, е условен</w:t>
      </w:r>
      <w:r>
        <w:rPr>
          <w:rFonts w:cs="Arial" w:ascii="Arial" w:hAnsi="Arial"/>
          <w:w w:val="97"/>
          <w:sz w:val="24"/>
        </w:rPr>
        <w:t xml:space="preserve"> и обратно – конкретно разработеният впоследствие план-график трябва да е съобразен с организационните решения.</w:t>
      </w:r>
    </w:p>
    <w:p>
      <w:pPr>
        <w:pStyle w:val="WWDefault"/>
        <w:autoSpaceDE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>Всяк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промян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в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график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з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изпълнени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н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видовет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работи</w:t>
      </w:r>
      <w:r>
        <w:rPr>
          <w:rFonts w:cs="Arial" w:ascii="Arial" w:hAnsi="Arial"/>
          <w:lang w:val="de-DE"/>
        </w:rPr>
        <w:t xml:space="preserve"> (</w:t>
      </w:r>
      <w:r>
        <w:rPr>
          <w:rFonts w:cs="Arial" w:ascii="Arial" w:hAnsi="Arial"/>
          <w:lang w:val="bg-BG"/>
        </w:rPr>
        <w:t>по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дати</w:t>
      </w:r>
      <w:r>
        <w:rPr>
          <w:rFonts w:cs="Arial" w:ascii="Arial" w:hAnsi="Arial"/>
          <w:lang w:val="de-DE"/>
        </w:rPr>
        <w:t xml:space="preserve">, </w:t>
      </w:r>
      <w:r>
        <w:rPr>
          <w:rFonts w:cs="Arial" w:ascii="Arial" w:hAnsi="Arial"/>
          <w:lang w:val="bg-BG"/>
        </w:rPr>
        <w:t>обеми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или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технологии</w:t>
      </w:r>
      <w:r>
        <w:rPr>
          <w:rFonts w:cs="Arial" w:ascii="Arial" w:hAnsi="Arial"/>
          <w:lang w:val="de-DE"/>
        </w:rPr>
        <w:t xml:space="preserve">), </w:t>
      </w:r>
      <w:r>
        <w:rPr>
          <w:rFonts w:cs="Arial" w:ascii="Arial" w:hAnsi="Arial"/>
          <w:lang w:val="bg-BG"/>
        </w:rPr>
        <w:t>щ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предизвиква</w:t>
      </w:r>
      <w:r>
        <w:rPr>
          <w:rFonts w:cs="Arial" w:ascii="Arial" w:hAnsi="Arial"/>
          <w:lang w:val="de-DE"/>
        </w:rPr>
        <w:t xml:space="preserve"> (</w:t>
      </w:r>
      <w:r>
        <w:rPr>
          <w:rFonts w:cs="Arial" w:ascii="Arial" w:hAnsi="Arial"/>
          <w:lang w:val="bg-BG"/>
        </w:rPr>
        <w:t>щ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налага</w:t>
      </w:r>
      <w:r>
        <w:rPr>
          <w:rFonts w:cs="Arial" w:ascii="Arial" w:hAnsi="Arial"/>
          <w:lang w:val="de-DE"/>
        </w:rPr>
        <w:t xml:space="preserve">) </w:t>
      </w:r>
      <w:r>
        <w:rPr>
          <w:rFonts w:cs="Arial" w:ascii="Arial" w:hAnsi="Arial"/>
          <w:lang w:val="bg-BG"/>
        </w:rPr>
        <w:t>промяна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в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организационните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решения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и</w:t>
      </w:r>
      <w:r>
        <w:rPr>
          <w:rFonts w:cs="Arial" w:ascii="Arial" w:hAnsi="Arial"/>
          <w:lang w:val="de-DE"/>
        </w:rPr>
        <w:t xml:space="preserve"> </w:t>
      </w:r>
      <w:r>
        <w:rPr>
          <w:rFonts w:cs="Arial" w:ascii="Arial" w:hAnsi="Arial"/>
          <w:lang w:val="bg-BG"/>
        </w:rPr>
        <w:t>обратно</w:t>
      </w:r>
      <w:r>
        <w:rPr>
          <w:rFonts w:cs="Arial" w:ascii="Arial" w:hAnsi="Arial"/>
          <w:lang w:val="de-DE"/>
        </w:rPr>
        <w:t xml:space="preserve">. </w:t>
      </w:r>
      <w:r>
        <w:rPr>
          <w:rFonts w:cs="Arial" w:ascii="Arial" w:hAnsi="Arial"/>
          <w:b/>
          <w:lang w:val="de-DE"/>
        </w:rPr>
        <w:t>(</w:t>
      </w:r>
      <w:r>
        <w:rPr>
          <w:rFonts w:cs="Arial" w:ascii="Arial" w:hAnsi="Arial"/>
          <w:b/>
        </w:rPr>
        <w:t>Изпълнениет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видовет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работ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време</w:t>
      </w:r>
      <w:r>
        <w:rPr>
          <w:rFonts w:cs="Arial" w:ascii="Arial" w:hAnsi="Arial"/>
          <w:b/>
          <w:lang w:val="de-DE"/>
        </w:rPr>
        <w:t xml:space="preserve">,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особен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съвместяванет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им</w:t>
      </w:r>
      <w:r>
        <w:rPr>
          <w:rFonts w:cs="Arial" w:ascii="Arial" w:hAnsi="Arial"/>
          <w:b/>
          <w:lang w:val="bg-BG"/>
        </w:rPr>
        <w:t>,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важен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момент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от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ЗБУТ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затова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изпълнителите</w:t>
      </w:r>
      <w:r>
        <w:rPr>
          <w:rFonts w:cs="Arial" w:ascii="Arial" w:hAnsi="Arial"/>
          <w:b/>
          <w:lang w:val="bg-BG"/>
        </w:rPr>
        <w:t xml:space="preserve"> се предупреждават</w:t>
      </w:r>
      <w:r>
        <w:rPr>
          <w:rFonts w:cs="Arial" w:ascii="Arial" w:hAnsi="Arial"/>
          <w:b/>
          <w:lang w:val="de-DE"/>
        </w:rPr>
        <w:t xml:space="preserve">, </w:t>
      </w:r>
      <w:r>
        <w:rPr>
          <w:rFonts w:cs="Arial" w:ascii="Arial" w:hAnsi="Arial"/>
          <w:b/>
        </w:rPr>
        <w:t>ч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т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щ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бъдат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отговорн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евентуална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злополука</w:t>
      </w:r>
      <w:r>
        <w:rPr>
          <w:rFonts w:cs="Arial" w:ascii="Arial" w:hAnsi="Arial"/>
          <w:b/>
          <w:lang w:val="de-DE"/>
        </w:rPr>
        <w:t xml:space="preserve">, </w:t>
      </w:r>
      <w:r>
        <w:rPr>
          <w:rFonts w:cs="Arial" w:ascii="Arial" w:hAnsi="Arial"/>
          <w:b/>
        </w:rPr>
        <w:t>ак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не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са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съвместили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правилно</w:t>
      </w:r>
      <w:r>
        <w:rPr>
          <w:rFonts w:cs="Arial" w:ascii="Arial" w:hAnsi="Arial"/>
          <w:b/>
          <w:lang w:val="de-DE"/>
        </w:rPr>
        <w:t xml:space="preserve"> </w:t>
      </w:r>
      <w:r>
        <w:rPr>
          <w:rFonts w:cs="Arial" w:ascii="Arial" w:hAnsi="Arial"/>
          <w:b/>
        </w:rPr>
        <w:t>професиите</w:t>
      </w:r>
      <w:r>
        <w:rPr>
          <w:rFonts w:cs="Arial" w:ascii="Arial" w:hAnsi="Arial"/>
          <w:b/>
          <w:lang w:val="de-DE"/>
        </w:rPr>
        <w:t>.)</w:t>
      </w:r>
      <w:r>
        <w:rPr>
          <w:rFonts w:cs="Arial" w:ascii="Arial" w:hAnsi="Arial"/>
          <w:lang w:val="bg-BG"/>
        </w:rPr>
        <w:t>За целта Координаторът по безопасност и здраве /КБЗ/ за етапа на изпълнение на строежа, на основание чл.11, т.3 на Наредба №2/2004г. ще извършва съответната актуализация по настоящия проект по ПБЗ под формата на допълнителни приложения или цялостно изменение.</w:t>
      </w:r>
    </w:p>
    <w:p>
      <w:pPr>
        <w:pStyle w:val="WWDefault"/>
        <w:autoSpaceDE w:val="false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w w:val="98"/>
          <w:sz w:val="24"/>
        </w:rPr>
      </w:pPr>
      <w:r>
        <w:rPr>
          <w:rFonts w:cs="Arial" w:ascii="Arial" w:hAnsi="Arial"/>
          <w:b/>
          <w:bCs/>
          <w:sz w:val="24"/>
        </w:rPr>
        <w:t>3.1.Ограничителни условия по ПБЗ.</w:t>
      </w:r>
      <w:r>
        <w:rPr>
          <w:rFonts w:cs="Arial" w:ascii="Arial" w:hAnsi="Arial"/>
          <w:w w:val="98"/>
          <w:sz w:val="24"/>
        </w:rPr>
        <w:t xml:space="preserve"> 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w w:val="98"/>
          <w:sz w:val="24"/>
        </w:rPr>
        <w:t>При разработката са съобразени  следните особености и ограничителни условия: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3.1.1. </w:t>
      </w:r>
      <w:r>
        <w:rPr>
          <w:rFonts w:cs="Arial" w:ascii="Arial" w:hAnsi="Arial"/>
          <w:sz w:val="24"/>
        </w:rPr>
        <w:t>Поради големия обем на строителни и монтажни работи, съсредоточаване на голям брой машини и работници на една площадка е задължително наемането на Консултант (строителен надзор). Тези обстоятелства крият рискове за безопасност</w:t>
      </w:r>
      <w:r>
        <w:rPr>
          <w:rFonts w:cs="Arial" w:ascii="Arial" w:hAnsi="Arial"/>
          <w:color w:val="FF00FF"/>
          <w:sz w:val="24"/>
        </w:rPr>
        <w:t xml:space="preserve"> </w:t>
      </w:r>
      <w:r>
        <w:rPr>
          <w:rFonts w:cs="Arial" w:ascii="Arial" w:hAnsi="Arial"/>
          <w:sz w:val="24"/>
        </w:rPr>
        <w:t>и здраве, ако задълженията на координатор (КЗБУТ) се предоставят само на техническия ръководител, поради което се препоръчва на Възложителя да прецени необходимостта от специално формулирани договорни взаимоотношения със строителя и на строителя с подизпълнителите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редвидените организационни схеми трябва да се спазват точно и своевременно да се актуализират, което е задължително съгласно чл. 11, т. 3 от  Наредба № 2/2004г.Всяка промяна следва да е разпоредена писмено, в протокол или в Заповедната книга на строежа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cs="Arial" w:ascii="Arial" w:hAnsi="Arial"/>
          <w:b/>
          <w:sz w:val="24"/>
        </w:rPr>
        <w:t>3.1.2</w:t>
      </w:r>
      <w:r>
        <w:rPr>
          <w:rFonts w:cs="Arial" w:ascii="Arial" w:hAnsi="Arial"/>
          <w:sz w:val="24"/>
        </w:rPr>
        <w:t>. При решение на възложителя на строежа да възложи изпълнението само на един Строител, съгласно чл. 5, ал. 1, т. 2 от Наредба № 2/2004г. е възможно да не се определя Координатор по безопасност и здраве/КБЗ/ за времето на изграждане на строежа, като в този случай неговите функции се изпълняват от Строителя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sz w:val="24"/>
        </w:rPr>
        <w:t>При възлагане работата на повече от един строител, Възложителят е длъжен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да определи КБЗ.  КБЗ е  Консултант в качеството му на юридическо лице, което от своя страна е необходимо да определи правоспособно физическо лице от състава си, което ще има правата и задълженията на КБЗ. Името и необходимите лични данни на физическото лице КБЗ трябва изрично да се впишат в договора на Възложителя с Консултанта.          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яка налагаща се смяна на КБЗ се отразява писмено. Определеният за КБЗ изпълнява лично всички функции за здравословни и безопасни условия на труд/ЗБУТ/, предвидени в Наредба № 2/2004г. Тези функции трябва да се конкретизират в договора с Консултанта или длъжностна характеристика. </w:t>
      </w:r>
    </w:p>
    <w:p>
      <w:pPr>
        <w:pStyle w:val="Normal"/>
        <w:spacing w:lineRule="auto" w:line="240"/>
        <w:ind w:left="0" w:right="0" w:firstLine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</w:rPr>
        <w:t>В договора /договорите/ със строителя /строителите/ и подизпълнителите се записва изрична клауза за изпълнение на нарежданията, издавани от КБЗ, във връзка със задачите му по контрола за ЗБУТ.</w:t>
      </w:r>
    </w:p>
    <w:p>
      <w:pPr>
        <w:pStyle w:val="Normal"/>
        <w:spacing w:lineRule="auto" w:line="240"/>
        <w:ind w:left="0" w:right="0" w:firstLine="851"/>
        <w:jc w:val="both"/>
        <w:rPr>
          <w:rFonts w:ascii="Arial" w:hAnsi="Arial" w:eastAsia="Arial" w:cs="Arial"/>
          <w:kern w:val="2"/>
          <w:sz w:val="24"/>
          <w:lang w:val="ru-RU"/>
        </w:rPr>
      </w:pPr>
      <w:r>
        <w:rPr>
          <w:rFonts w:cs="Arial" w:ascii="Arial" w:hAnsi="Arial"/>
          <w:b/>
          <w:sz w:val="24"/>
        </w:rPr>
        <w:t xml:space="preserve">3.1.3. </w:t>
      </w:r>
      <w:r>
        <w:rPr>
          <w:rFonts w:cs="Arial" w:ascii="Arial" w:hAnsi="Arial"/>
          <w:sz w:val="24"/>
        </w:rPr>
        <w:t>Не е  разрешено по време на изпълнението на строежа да се заемат територии извън имота на Възложителя без необходимите разрешения.</w:t>
      </w:r>
    </w:p>
    <w:p>
      <w:pPr>
        <w:pStyle w:val="Normal"/>
        <w:spacing w:lineRule="auto" w:line="240" w:before="0" w:after="240"/>
        <w:ind w:left="0" w:right="-74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kern w:val="2"/>
          <w:sz w:val="24"/>
          <w:lang w:val="ru-RU"/>
        </w:rPr>
        <w:t xml:space="preserve">    </w:t>
      </w:r>
      <w:r>
        <w:rPr>
          <w:rFonts w:cs="Arial" w:ascii="Arial" w:hAnsi="Arial"/>
          <w:kern w:val="2"/>
          <w:sz w:val="24"/>
        </w:rPr>
        <w:tab/>
      </w:r>
      <w:r>
        <w:rPr>
          <w:rFonts w:cs="Arial" w:ascii="Arial" w:hAnsi="Arial"/>
          <w:sz w:val="24"/>
        </w:rPr>
        <w:t>Захранването на строежа с ел. енергия ще се осъществи от временно ГРТ, което ще бъде изградено в имота и/или на място,посочено от местното експлоатационно дружество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 xml:space="preserve">Захранването с вода е от водопроводната мрежа и/или чрез водоноски. Заустването на отпадъчните води от територията на обекта в етапите на строителния процес– от санитарните помещения с течаща вода и от площадката за измиване на строителната механизация, се предвижда да преминават през коалесцентен сепаратор – </w:t>
      </w:r>
      <w:r>
        <w:rPr>
          <w:rFonts w:cs="Arial" w:ascii="Arial" w:hAnsi="Arial"/>
          <w:b/>
          <w:bCs/>
          <w:sz w:val="24"/>
        </w:rPr>
        <w:t>кало-маслоуловител</w:t>
      </w:r>
      <w:r>
        <w:rPr>
          <w:rFonts w:cs="Arial" w:ascii="Arial" w:hAnsi="Arial"/>
          <w:sz w:val="24"/>
        </w:rPr>
        <w:t>. Получената технологично чиста вода може да бъде използвана оборотно за нуждите на строителството. За физиологичните нужди на работниците от строителната площадка се предвиждат химически тоалетни</w:t>
      </w:r>
      <w:r>
        <w:rPr>
          <w:rFonts w:cs="Arial" w:ascii="Arial" w:hAnsi="Arial"/>
        </w:rPr>
        <w:t>.</w:t>
      </w:r>
      <w:r>
        <w:rPr>
          <w:rFonts w:cs="Arial" w:ascii="Arial" w:hAnsi="Arial"/>
          <w:sz w:val="18"/>
        </w:rPr>
        <w:t xml:space="preserve"> </w:t>
      </w:r>
    </w:p>
    <w:p>
      <w:pPr>
        <w:pStyle w:val="TextBodyIndent"/>
        <w:spacing w:lineRule="auto" w:line="240"/>
        <w:ind w:left="0" w:right="0" w:firstLine="360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</w:rPr>
        <w:t>3.2.Фази за изпълнение на СМР, съобразно изискванията по ЗБУТ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Изпълнението на СМР  се разделя условно на фази,предвид видовете дейности, които ще се изпълняват,и свързаните с това мероприятията по ЗБУТ , без това разделяне да има задължителност за плащания, смени на персона, доставки, договорености с подизпълнители и други подобни.Следи се за спазването на чл.50÷59 на Наредба №2/2004 г.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Разделянето е условно и има за цел да улесни разграничението на мероприятията по ЗБУТ по време, по място и технологична последователност на изпълнение на производствените процеси. Условните  фази за изпълнение на СМР, </w:t>
      </w:r>
      <w:r>
        <w:rPr>
          <w:rFonts w:cs="Arial" w:ascii="Arial" w:hAnsi="Arial"/>
          <w:bCs/>
          <w:sz w:val="24"/>
        </w:rPr>
        <w:t>съобразно изискванията по ЗБУТ,</w:t>
      </w:r>
      <w:r>
        <w:rPr>
          <w:rFonts w:cs="Arial" w:ascii="Arial" w:hAnsi="Arial"/>
          <w:sz w:val="24"/>
        </w:rPr>
        <w:t>за конкретния строеж са следните: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първа фаза на СМР</w:t>
      </w:r>
      <w:r>
        <w:rPr>
          <w:rFonts w:cs="Arial" w:ascii="Arial" w:hAnsi="Arial"/>
          <w:sz w:val="24"/>
        </w:rPr>
        <w:t>: подготовка на строителната площадка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втора фаза на СМР</w:t>
      </w:r>
      <w:r>
        <w:rPr>
          <w:rFonts w:cs="Arial" w:ascii="Arial" w:hAnsi="Arial"/>
          <w:sz w:val="24"/>
        </w:rPr>
        <w:t xml:space="preserve">:  земни работи (изкопи) по цялата площадка;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трета фаза на СМР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bCs/>
          <w:sz w:val="24"/>
        </w:rPr>
        <w:t xml:space="preserve"> стоманобетонни работи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 xml:space="preserve">четвърта фаза на СМР:  </w:t>
      </w:r>
      <w:r>
        <w:rPr>
          <w:rFonts w:cs="Arial" w:ascii="Arial" w:hAnsi="Arial"/>
          <w:sz w:val="24"/>
        </w:rPr>
        <w:t>монтаж на колони,ферми,покривна конструкция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пета фаза на СМР</w:t>
      </w:r>
      <w:r>
        <w:rPr>
          <w:rFonts w:cs="Arial" w:ascii="Arial" w:hAnsi="Arial"/>
          <w:sz w:val="24"/>
        </w:rPr>
        <w:t xml:space="preserve">:  дограми;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шеста фаза на СМР:</w:t>
      </w:r>
      <w:r>
        <w:rPr>
          <w:rFonts w:cs="Arial" w:ascii="Arial" w:hAnsi="Arial"/>
          <w:sz w:val="24"/>
        </w:rPr>
        <w:t xml:space="preserve">  инсталации и изпитването им,монтаж и изпитване на агрегати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>седма фаза на СМР:</w:t>
      </w:r>
      <w:r>
        <w:rPr>
          <w:rFonts w:cs="Arial" w:ascii="Arial" w:hAnsi="Arial"/>
          <w:sz w:val="24"/>
        </w:rPr>
        <w:t xml:space="preserve">  довършителни работи /монтаж на подземни съоръжения и обратни насипи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 xml:space="preserve">осма фаза: </w:t>
      </w:r>
      <w:r>
        <w:rPr>
          <w:rFonts w:cs="Arial" w:ascii="Arial" w:hAnsi="Arial"/>
          <w:sz w:val="24"/>
        </w:rPr>
        <w:t>други: вертикална планировка и озеленяване - пътища и подходи, изграждане на оградна стена около имота и монтаж на надземни съоръжения.</w:t>
      </w:r>
    </w:p>
    <w:p>
      <w:pPr>
        <w:pStyle w:val="Normal"/>
        <w:spacing w:lineRule="auto" w:line="240"/>
        <w:ind w:left="0" w:right="0" w:firstLine="708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зделянето на тези фази е условно, защото ще има технологични застъпвания и прекъсвания, но всяка фаза започва след преглед на мероприятията и положителни отговори по информационните листове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3.3.Класифициране на опасностите</w:t>
      </w:r>
    </w:p>
    <w:p>
      <w:pPr>
        <w:pStyle w:val="WWDefault"/>
        <w:autoSpaceDE w:val="false"/>
        <w:bidi w:val="0"/>
        <w:ind w:left="0" w:right="0" w:firstLine="4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Уврежданията, които биха могли да настъпят при изпълнение на СМР на строежа, в съответствие с оценките на риска, ще произхождат от: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/ затрупване от земни маси;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/ падане от височина- всички фази,без първа;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в/ поражение от ел. Напрежение  – всички фази;  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г/ неправилно стъпване и удряне – всички фази; 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/ пресилване– всички фази;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е/удари от падащи предмети – всички фази,без първа;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ж/премазване от машини, автомобили, съоръжения и оборудване - всички фази; 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/ други,неизброени, опасности.</w:t>
      </w:r>
    </w:p>
    <w:p>
      <w:pPr>
        <w:pStyle w:val="WWDefault"/>
        <w:autoSpaceDE w:val="false"/>
        <w:bidi w:val="0"/>
        <w:ind w:left="708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WWDefault"/>
        <w:autoSpaceDE w:val="false"/>
        <w:bidi w:val="0"/>
        <w:ind w:left="0" w:right="0" w:firstLine="708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i/>
          <w:lang w:val="bg-BG"/>
        </w:rPr>
        <w:t xml:space="preserve">В следващите точки са записани основните мероприятия, които трябва да се предприемат от строителя и да бъдат контролирани от КБЗ, като е задължително наличието и спазването на </w:t>
      </w:r>
      <w:r>
        <w:rPr>
          <w:rFonts w:cs="Arial" w:ascii="Arial" w:hAnsi="Arial"/>
          <w:b/>
          <w:i/>
          <w:lang w:val="bg-BG"/>
        </w:rPr>
        <w:t>Инструкциите за безопасна работа</w:t>
      </w:r>
      <w:r>
        <w:rPr>
          <w:rFonts w:cs="Arial" w:ascii="Arial" w:hAnsi="Arial"/>
          <w:i/>
          <w:lang w:val="bg-BG"/>
        </w:rPr>
        <w:t>, без да се счита, че те са напълно достатъчни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 xml:space="preserve">3.4.Инструкции за безопасна работа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 xml:space="preserve">Инструкциите за БЗ,дадени в този ПБЗ,са примерни.Те съдържат основни описания на изискванията по ЗБУТ и няма претенции да са напълно изчерпателни и за всяка ситуация.При промяна на условията на строителната площадка и за всеки конкретен случай те се актуализират,като отговорност за това носят Възложителят /или упълномощено от него лице/,Строителят и Техническият ръководител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Инструкциите за изпълнение на всички видове работи следва да са  свързани с опасностите,установени от строителите при извършването на оценката на риска, която е задължително да бъде направена съгласно чл.15 ал.1 от Наредба №2/2004г. </w:t>
      </w:r>
    </w:p>
    <w:p>
      <w:pPr>
        <w:pStyle w:val="Normal"/>
        <w:widowControl w:val="false"/>
        <w:autoSpaceDE w:val="false"/>
        <w:spacing w:lineRule="auto" w:line="240"/>
        <w:ind w:left="0" w:right="0" w:firstLine="48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Оценката на риска </w:t>
      </w:r>
      <w:r>
        <w:rPr>
          <w:rFonts w:cs="Arial" w:ascii="Arial" w:hAnsi="Arial"/>
          <w:sz w:val="24"/>
          <w:lang w:val="en-US"/>
        </w:rPr>
        <w:t>за здравето и безопасността</w:t>
      </w:r>
      <w:r>
        <w:rPr>
          <w:rFonts w:cs="Arial" w:ascii="Arial" w:hAnsi="Arial"/>
          <w:sz w:val="24"/>
        </w:rPr>
        <w:t xml:space="preserve"> за съответните видове дейности трябва да </w:t>
      </w:r>
      <w:r>
        <w:rPr>
          <w:rFonts w:cs="Arial" w:ascii="Arial" w:hAnsi="Arial"/>
          <w:sz w:val="24"/>
          <w:lang w:val="en-US"/>
        </w:rPr>
        <w:t>обхване работните процеси и работното оборудване, помещенията, работните места, организацията на труда, използването на суровини и материали и други странични фактори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ри изпълнение на инструктаж на работещите на строителната площадка е необходимо да се спазят стриктно изискванията на чл.29 от Наредба №2/2004г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Инструкциите по безопасност и здраве трябва да отговарят на изискванията на чл.19 от Наредба №2/2004г. и ще бъдат наричани по долу “Инструкция за ...” за всеки отделен вид работа на строежа.</w:t>
      </w:r>
    </w:p>
    <w:p>
      <w:pPr>
        <w:pStyle w:val="WWDefault"/>
        <w:autoSpaceDE w:val="false"/>
        <w:bidi w:val="0"/>
        <w:ind w:left="0" w:right="0" w:firstLine="72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нструкциите за изпълнение на всички видове работи трябва да съдържат следните раздели или необходимата част от тях за конкретната дейност: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бщи положения: права, задължения и отговорности на длъжностните лица, които ръководят, управляват или изпълнават трудовите процеси; 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исквания за правоспособност и квалификация; 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ия преди започване, през време на работа и при прекъсване, преустановяване и завършване на работа;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изисквания за използване на съответните строителни  машини и другото работно оборудване;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изисквания за извършване на изпитвания и проби за функционалност на технологичното оборудване и инсталации; 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колективни и лични предпазни средства и мероприятия; 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специфични изисквания и забрани,свързани с конкретните условия;</w:t>
      </w:r>
    </w:p>
    <w:p>
      <w:pPr>
        <w:pStyle w:val="WWDefault"/>
        <w:numPr>
          <w:ilvl w:val="0"/>
          <w:numId w:val="6"/>
        </w:numPr>
        <w:autoSpaceDE w:val="false"/>
        <w:bidi w:val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lang w:val="bg-BG"/>
        </w:rPr>
        <w:t>условия за принудително и аварийно преустановяване на работа, мерки за оказване на първа помощ и др.;</w:t>
      </w:r>
    </w:p>
    <w:p>
      <w:pPr>
        <w:pStyle w:val="Normal"/>
        <w:spacing w:lineRule="auto" w:line="240"/>
        <w:ind w:left="360" w:right="0" w:hanging="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схеми на местата за поставяне на знаците за безопасност на труда и ПАБ и местата за поставяне на описанията на сигналите, подавани с ръка,а така също  и на словестните съобщения, които по необходимост се подават при работа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ab/>
        <w:t xml:space="preserve"> Инструктажите на работниците да се провеждат съгласно Наредба №2/2004 г. и Наредба №3 за инструктажа на работниците и служителите по безопасност, хигиена на труда и противопожарна охрана/ДВ, бр.44/96г./,</w:t>
      </w:r>
      <w:r>
        <w:rPr>
          <w:rFonts w:cs="Arial" w:ascii="Arial" w:hAnsi="Arial"/>
          <w:bCs/>
          <w:sz w:val="24"/>
        </w:rPr>
        <w:t xml:space="preserve">с които КБЗ и техническите ръководители е необходимо да бъдат снабдени.  </w:t>
      </w:r>
    </w:p>
    <w:p>
      <w:pPr>
        <w:pStyle w:val="Normal"/>
        <w:spacing w:lineRule="auto" w:line="240"/>
        <w:rPr>
          <w:rFonts w:ascii="Arial" w:hAnsi="Arial" w:cs="Arial"/>
          <w:bCs/>
          <w:lang w:val="bg-BG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 xml:space="preserve">Важна част от мероприятията, които е задължително да бъдат изпълнявани за съответните работи по посочените етапи на строителство,са включени в разделите БХТПБ           </w:t>
      </w:r>
    </w:p>
    <w:p>
      <w:pPr>
        <w:pStyle w:val="WWDefault1"/>
        <w:autoSpaceDE w:val="false"/>
        <w:bidi w:val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Cs/>
          <w:lang w:val="bg-BG"/>
        </w:rPr>
        <w:t xml:space="preserve">на съответните части на проектите и затова в настоящия план не се цитират отново. </w:t>
      </w:r>
      <w:r>
        <w:rPr>
          <w:rFonts w:cs="Arial" w:ascii="Arial" w:hAnsi="Arial"/>
          <w:lang w:val="bg-BG"/>
        </w:rPr>
        <w:t xml:space="preserve">КБЗ </w:t>
      </w:r>
      <w:r>
        <w:rPr>
          <w:rFonts w:cs="Arial" w:ascii="Arial" w:hAnsi="Arial"/>
          <w:b/>
          <w:lang w:val="bg-BG"/>
        </w:rPr>
        <w:t>да изисква</w:t>
      </w:r>
      <w:r>
        <w:rPr>
          <w:rFonts w:cs="Arial" w:ascii="Arial" w:hAnsi="Arial"/>
          <w:lang w:val="bg-BG"/>
        </w:rPr>
        <w:t xml:space="preserve"> от Строителите писмени инструкции по безопасност и здраве /чл.16,т.1 буква „в” Наредба №2/2004г./ за изпълнението на всеки вид работа и своевременно /преди допускане до работа/ да запознава работниците. </w:t>
      </w:r>
    </w:p>
    <w:p>
      <w:pPr>
        <w:pStyle w:val="WWDefault1"/>
        <w:autoSpaceDE w:val="false"/>
        <w:bidi w:val="0"/>
        <w:ind w:left="0" w:right="0" w:firstLine="70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>Непълните инструкции са потенциална предпоставка за трудови злополуки.</w:t>
      </w:r>
    </w:p>
    <w:p>
      <w:pPr>
        <w:pStyle w:val="WWDefault"/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  <w:t xml:space="preserve">Без налични и пълни  инструкции и без надлежно документиране на проведените инструктажи в дневници  работници да не се допускат, а нарушаващите инструкциите  да </w:t>
      </w:r>
    </w:p>
    <w:p>
      <w:pPr>
        <w:pStyle w:val="WWDefault"/>
        <w:autoSpaceDE w:val="false"/>
        <w:bidi w:val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lang w:val="bg-BG"/>
        </w:rPr>
        <w:t xml:space="preserve">се отстраняват. В случай, че след отстраняване на работници броят на останалите работници в бригадата е недостатъчен за безопасното изпълнение на работата,да се преустанови изпълнението и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</w:t>
      </w: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  <w:t>3.5.Организационни указания за преодоляване на опасностите по фази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sz w:val="24"/>
        </w:rPr>
        <w:t xml:space="preserve">Обособената условна последователност в т. </w:t>
      </w:r>
      <w:r>
        <w:rPr>
          <w:rFonts w:cs="Arial" w:ascii="Arial" w:hAnsi="Arial"/>
          <w:b/>
          <w:sz w:val="24"/>
        </w:rPr>
        <w:t>3.2.</w:t>
      </w:r>
      <w:r>
        <w:rPr>
          <w:rFonts w:cs="Arial" w:ascii="Arial" w:hAnsi="Arial"/>
          <w:sz w:val="24"/>
        </w:rPr>
        <w:t xml:space="preserve"> се отнася и за изпълнение на изброените подобекти от първи етап. Основните, задължителни за всички специалности по цялата площадка мероприятия, са: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1.</w:t>
      </w:r>
      <w:r>
        <w:rPr>
          <w:rFonts w:cs="Arial" w:ascii="Arial" w:hAnsi="Arial"/>
          <w:sz w:val="24"/>
        </w:rPr>
        <w:t xml:space="preserve"> Всяко движещо се по площадката лице е с предпазна каска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2.</w:t>
      </w:r>
      <w:r>
        <w:rPr>
          <w:rFonts w:cs="Arial" w:ascii="Arial" w:hAnsi="Arial"/>
          <w:sz w:val="24"/>
        </w:rPr>
        <w:t xml:space="preserve"> Всички работници са с предпазни (работни облекла) и ръкавици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3.</w:t>
      </w:r>
      <w:r>
        <w:rPr>
          <w:rFonts w:cs="Arial" w:ascii="Arial" w:hAnsi="Arial"/>
          <w:sz w:val="24"/>
        </w:rPr>
        <w:t xml:space="preserve"> Не се допускат на работа неинструктирани за конкретния вид работа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4.</w:t>
      </w:r>
      <w:r>
        <w:rPr>
          <w:rFonts w:cs="Arial" w:ascii="Arial" w:hAnsi="Arial"/>
          <w:sz w:val="24"/>
        </w:rPr>
        <w:t xml:space="preserve"> Всички съоръжения, машини и инструменти, работещи с електрически ток са заземени по съответно установения нормативен ред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5.</w:t>
      </w:r>
      <w:r>
        <w:rPr>
          <w:rFonts w:cs="Arial" w:ascii="Arial" w:hAnsi="Arial"/>
          <w:sz w:val="24"/>
        </w:rPr>
        <w:t xml:space="preserve"> Всеки съизпълнител (подизпълнител) се грижи за ЗБУТ на своя състав, без да пречи или да създава проблеми на останалите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6.</w:t>
      </w:r>
      <w:r>
        <w:rPr>
          <w:rFonts w:cs="Arial" w:ascii="Arial" w:hAnsi="Arial"/>
          <w:sz w:val="24"/>
        </w:rPr>
        <w:t xml:space="preserve"> Всяко действие, което би създало проблем по ЗБУТ се съгласува с главния технически ръководител - в случая координатор по ЗБУТ;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b w:val="false"/>
          <w:b w:val="false"/>
          <w:bCs w:val="false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7.</w:t>
      </w:r>
      <w:r>
        <w:rPr>
          <w:rFonts w:cs="Arial" w:ascii="Arial" w:hAnsi="Arial"/>
          <w:sz w:val="24"/>
        </w:rPr>
        <w:t xml:space="preserve"> За изпълнение на всеки вид работа, свързан с опасностите, установени с оценката на риска се осигуряват инструкции, изискващи се по чл. 16, точка 1, буква в и по чл. 19 от Наредба № 2. Инструкциите се поставят трайно на достъпни и видни места.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eastAsia="Arial" w:cs="Arial"/>
          <w:sz w:val="24"/>
        </w:rPr>
      </w:pPr>
      <w:r>
        <w:rPr>
          <w:rStyle w:val="Bold"/>
          <w:rFonts w:cs="Arial" w:ascii="Arial" w:hAnsi="Arial"/>
          <w:b w:val="false"/>
          <w:bCs w:val="false"/>
          <w:sz w:val="24"/>
        </w:rPr>
        <w:t>8.</w:t>
      </w:r>
      <w:r>
        <w:rPr>
          <w:rFonts w:cs="Arial" w:ascii="Arial" w:hAnsi="Arial"/>
          <w:sz w:val="24"/>
        </w:rPr>
        <w:t xml:space="preserve"> Всички подходи, пътеки, отвори и подобни се обезопасяват с необходимите парапети, прегради, капаци и др. При всяка опасност се поставя предупредителен или указателен знак, съответстващ на изискванията на Наредба № 4 за знаците и сигналите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b/>
          <w:bCs/>
          <w:sz w:val="24"/>
        </w:rPr>
        <w:t>Първа фаза на СМР: подготовка на площадката.</w:t>
      </w:r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Площадката е разчистена и подравнена. Имотът е ограден с временна ограда-готови ламаринени платна като се спазва чл. 30 на Наредба №2/2004 г.. Възложителят изготвя информационна табела, отговаряща на изискванията на чл.13 от Наредба №2/2004г. и я предава на Строителя. Строителят поставя информационната табела и при необходимост я актуализира. Строителят уведомява съответното поделение на ИА ”ГИТ” и Регионалната ДНСК преди започване на работа, като изпраща копие от съдържанието на информационната табела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lang w:val="bg-BG"/>
        </w:rPr>
      </w:pPr>
      <w:r>
        <w:rPr>
          <w:rFonts w:cs="Arial" w:ascii="Arial" w:hAnsi="Arial"/>
          <w:b/>
          <w:sz w:val="24"/>
        </w:rPr>
        <w:t>А/Електрическото захранване</w:t>
      </w:r>
      <w:r>
        <w:rPr>
          <w:rFonts w:cs="Arial" w:ascii="Arial" w:hAnsi="Arial"/>
          <w:sz w:val="24"/>
        </w:rPr>
        <w:t xml:space="preserve"> на площадката за строителни нужди да се осигури от Възложителя или Строителя след договор с "Електроразпределение".   Местоположението на главното електрическо табло е показано на </w:t>
      </w:r>
      <w:r>
        <w:rPr>
          <w:rFonts w:cs="Arial" w:ascii="Arial" w:hAnsi="Arial"/>
          <w:bCs/>
          <w:sz w:val="24"/>
        </w:rPr>
        <w:t>Приложение ”План временни захранвания”.</w:t>
      </w:r>
      <w:r>
        <w:rPr>
          <w:rFonts w:cs="Arial" w:ascii="Arial" w:hAnsi="Arial"/>
          <w:sz w:val="24"/>
        </w:rPr>
        <w:t xml:space="preserve"> На обекта ще е необходимо ел. захранване на строителни машини-подемници, ел. двигатели на устройства за технологични нужди /циркуляри, заваръчни апарати, ударно пробивни машини, вибратори за бетон, мозаечно шлифовъчни машини и осветление/.</w:t>
      </w:r>
    </w:p>
    <w:p>
      <w:pPr>
        <w:pStyle w:val="WWDefault"/>
        <w:autoSpaceDE w:val="false"/>
        <w:bidi w:val="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lang w:val="bg-BG"/>
        </w:rPr>
        <w:t xml:space="preserve">Всички временни ел.съоръжения да се монтират и обслужват от правоспособни електротехници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Необходима е ”Инструкция за изграждане и експлоатация на временно електрозахранване” и инструктажи на електротехниците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Б/Вода за производствени и питейни нужд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</w:rPr>
        <w:t>да се осигури от Възложителя или Строителя, съгласно указанията на „ВиК”. Може да се използва и преносим резервоар за вода- водоноска с умивалня, при спазване на хигиенните изисквания.Спазва се чл.33 на Наредба №2/2004 г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lang w:val="bg-BG"/>
        </w:rPr>
      </w:pPr>
      <w:r>
        <w:rPr>
          <w:rFonts w:cs="Arial" w:ascii="Arial" w:hAnsi="Arial"/>
          <w:b/>
          <w:sz w:val="24"/>
        </w:rPr>
        <w:t>В/Канализация за нуждите на строителите</w:t>
      </w:r>
      <w:r>
        <w:rPr>
          <w:rFonts w:cs="Arial" w:ascii="Arial" w:hAnsi="Arial"/>
          <w:sz w:val="24"/>
        </w:rPr>
        <w:t xml:space="preserve"> да се осигури от Възложителя или Строителя,  като за целта се изгради и осигури заустване на мивката в предвидения в  проекта по част ПБЗ   коалесцентен сепаратор, описан по-горе в текста. За нуждите на работниците да се използват преносими химически тоалетни, при спазване на хигиенните изисквания. Спазват се чл.33 и чл.35 на Наредба №2/2004 г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WWDefault"/>
        <w:autoSpaceDE w:val="false"/>
        <w:bidi w:val="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  <w:r>
        <w:rPr>
          <w:rFonts w:cs="Arial" w:ascii="Arial" w:hAnsi="Arial"/>
          <w:b/>
          <w:lang w:val="bg-BG"/>
        </w:rPr>
        <w:tab/>
        <w:t>Г/Помещения за преобличане и  почивка, канцелария с оборудван медицински пункт</w:t>
      </w:r>
      <w:r>
        <w:rPr>
          <w:rFonts w:cs="Arial" w:ascii="Arial" w:hAnsi="Arial"/>
          <w:lang w:val="bg-BG"/>
        </w:rPr>
        <w:t xml:space="preserve"> /аптечка/ за оказване на първа помощ  и временен склад за инструменти и материали ще се осигурят първоначално в  преносими контейнери и/или фургони,чийто брой подлежи на актуализация в зависимост от необходимостите на строителите и при спазване на чл.32 на Наредба №2/2004 г.. </w:t>
      </w:r>
    </w:p>
    <w:p>
      <w:pPr>
        <w:pStyle w:val="WWDefault"/>
        <w:autoSpaceDE w:val="false"/>
        <w:bidi w:val="0"/>
        <w:ind w:left="0" w:right="0" w:firstLine="72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lang w:val="bg-BG"/>
        </w:rPr>
        <w:t>Във временния склад за инструменти и материали ще се поддържат необходимите минимални количества, според нуждите на строеж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Втора фаза на СМР: земни работи /изкопи/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копите ще се изпълняват съгласно проекта, след изясняване състоянието на околните  комуникации, и конкретни указания от проектанта-конструктор за  евентуално укрепване. Проектантът трябва да бъде уведомен, че изкопаването е започнато и може да бъде повикан всеки момент.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копите ще се изпълняват механизирано, като последните 20см за оформяне на леглата на фундаментите от подложният бетон се изпълняват ръчно.</w:t>
      </w:r>
    </w:p>
    <w:p>
      <w:pPr>
        <w:pStyle w:val="TextBody"/>
        <w:spacing w:lineRule="auto" w:line="240"/>
        <w:ind w:left="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ханизираният изкоп се изпълнява с багер с обратна лопата , натоварва се на самосвали и се извозва на депо, посочено от инвеститора и съгласувано от него със съответните органи. </w:t>
      </w:r>
    </w:p>
    <w:p>
      <w:pPr>
        <w:pStyle w:val="TextBody"/>
        <w:spacing w:lineRule="auto" w:line="240"/>
        <w:ind w:left="0" w:righ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използването на строителни машини и устройства да се спазват изискванията на Глава втора, чл.76 и следващите от Наредба № 2/2004 г. 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и са ”Инструкция за извършване на земни работи” и провеждане инструктажи  на водачите на транспортни средства и строителни машини, и на работниците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копите да се изпълняват  съгласно проектите и своевременно да се оградят на 1м от горния ръб и осветят за тъмната част на денонощието и при намалена видимост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КБЗ и техническият ръководител да следят за спазване на изискванията на Приложение № 1 към чл.2,ал.2 от Наредба № 2/2004г. “Извършване на земни работи” и чл.47 на същата наредба.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Копае се и се вози пръст на удължен работен ден , но само по светло.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spacing w:lineRule="auto" w:line="240"/>
        <w:ind w:left="0" w:right="0"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lang w:val="ru-RU"/>
        </w:rPr>
        <w:t xml:space="preserve">Третa фаза: </w:t>
      </w:r>
      <w:r>
        <w:rPr>
          <w:rFonts w:cs="Arial" w:ascii="Arial" w:hAnsi="Arial"/>
          <w:b/>
          <w:bCs/>
          <w:sz w:val="24"/>
        </w:rPr>
        <w:t>стоманобетонни работи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формянето на основите/ фундаментите и монтажът на  канализацията и водопровода започва незабавно, след приемане на изкопите и откриване на безопасен фронт. Работниците слизат в изкопа за ВиК  по  преносими стълби, при спазване изискванията на Раздели І и ІІІ от Глава трета на Наредба № 2/04 г. Материалите за работа и тръбите  се подават внимателно,  от горната страна на изкопа механизирано и ръчно. Обратното засипване и уплътняване  се извършва механизирано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Необходими са ” Инструкция за ...”  монтаж на тръбопроводи, използване на преносими стълби и провеждане инструктажи  на водачите на транспортни средства и строителни машини, сигналиста  и работниците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Да се обърне внимание на сапаните или други захватни съоръжения за подаване на тръбите и взаимодействието между сигналиста и машиниста. Сигналът „ СТОП” е задължителен за машиниста/краниста  независимо от кого е подаден. </w:t>
      </w:r>
      <w:r>
        <w:rPr>
          <w:rFonts w:cs="Arial" w:ascii="Arial" w:hAnsi="Arial"/>
          <w:sz w:val="24"/>
        </w:rPr>
        <w:t xml:space="preserve">Изграждането на фундаментите на колоните и фундаментите под стените започва след оформяне и приемане на изкопите им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Необходими са ” Инструкция за ...”  ... изпълнение на работите по кофражи, армировки, бетониране, декофриране и провеждане инструктаж на водача на бетоновоза и бетонджиите, сигналистите, работниците- кофражисти, арматуристи. Уточняват се сигналите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Бетонирането се наблюдава неотлъчно от КБЗ и техническия ръководител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зпълнение на стоманобетонни конструкции да се спазват изискванията на Приложение №2 към чл. 2, ал. 2 на Наредба №2/04 г. “Изграждане на стоманобетонни конструкции”.</w:t>
      </w:r>
      <w:r>
        <w:rPr>
          <w:rFonts w:cs="Arial" w:ascii="Arial" w:hAnsi="Arial"/>
          <w:b/>
          <w:bCs/>
          <w:sz w:val="24"/>
        </w:rPr>
        <w:t xml:space="preserve"> 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ратното засипване се изпълнява с булдозер на пластове с дебелина 20см, а в зоната на фундаментите-ръчно. Уплътняването на обратния насип се изпълнява с пневматична трамбовка /</w:t>
      </w:r>
      <w:r>
        <w:rPr>
          <w:rFonts w:cs="Arial" w:ascii="Arial" w:hAnsi="Arial"/>
          <w:iCs/>
          <w:sz w:val="24"/>
        </w:rPr>
        <w:t>в зоната на фундаментите</w:t>
      </w:r>
      <w:r>
        <w:rPr>
          <w:rFonts w:cs="Arial" w:ascii="Arial" w:hAnsi="Arial"/>
          <w:sz w:val="24"/>
        </w:rPr>
        <w:t>. Основата, върху която ще се изпълняват насипите, ще се подготвя предварително съгласно проектните изисквания, почистена, подравнена, нивелирана, осушена, отводнена.</w:t>
      </w:r>
    </w:p>
    <w:p>
      <w:pPr>
        <w:pStyle w:val="Normal"/>
        <w:spacing w:lineRule="auto" w:line="240"/>
        <w:ind w:left="0" w:right="0" w:firstLine="539"/>
        <w:jc w:val="both"/>
        <w:rPr>
          <w:rStyle w:val="Bold"/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sz w:val="24"/>
        </w:rPr>
        <w:t xml:space="preserve">Преди започване и по време на строителния процес през тази фаза се следи за изпълнение на мероприятията по </w:t>
      </w:r>
      <w:r>
        <w:rPr>
          <w:rStyle w:val="Bold"/>
          <w:rFonts w:cs="Arial" w:ascii="Arial" w:hAnsi="Arial"/>
          <w:b w:val="false"/>
          <w:bCs w:val="false"/>
          <w:sz w:val="24"/>
        </w:rPr>
        <w:t>Информационни листове №3 и №10.</w:t>
      </w:r>
    </w:p>
    <w:p>
      <w:pPr>
        <w:pStyle w:val="Normal1"/>
        <w:spacing w:lineRule="auto" w:line="240"/>
        <w:rPr>
          <w:rFonts w:ascii="Arial" w:hAnsi="Arial" w:eastAsia="Arial" w:cs="Arial"/>
          <w:sz w:val="24"/>
        </w:rPr>
      </w:pPr>
      <w:r>
        <w:rPr>
          <w:rStyle w:val="Bold"/>
          <w:rFonts w:cs="Arial" w:ascii="Arial" w:hAnsi="Arial"/>
          <w:color w:val="000000"/>
          <w:sz w:val="24"/>
          <w:szCs w:val="24"/>
          <w:lang w:val="bg-BG"/>
        </w:rPr>
        <w:t xml:space="preserve">Четвърта фаза на СМР: </w:t>
      </w:r>
      <w:r>
        <w:rPr>
          <w:rFonts w:cs="Arial" w:ascii="Arial" w:hAnsi="Arial"/>
          <w:b/>
          <w:color w:val="000000"/>
          <w:sz w:val="24"/>
          <w:lang w:val="bg-BG"/>
        </w:rPr>
        <w:t>монтаж на колони,ферми,покривна конструкци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При работа на височина да се спазват изискванията на Раздел ІV от Глава първа на Наредба № 2/04 г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При монтажа на надземните съоръжения да се спазват изискванията на Приложение №4 към чл. 2, ал. 2 на Наредба №2/04 г. </w:t>
      </w:r>
      <w:r>
        <w:rPr>
          <w:rFonts w:cs="Arial" w:ascii="Arial" w:hAnsi="Arial"/>
          <w:caps/>
          <w:sz w:val="24"/>
        </w:rPr>
        <w:t>“</w:t>
      </w:r>
      <w:r>
        <w:rPr>
          <w:rFonts w:cs="Arial" w:ascii="Arial" w:hAnsi="Arial"/>
          <w:sz w:val="24"/>
        </w:rPr>
        <w:t>Монтаж</w:t>
      </w:r>
      <w:r>
        <w:rPr>
          <w:rFonts w:cs="Arial" w:ascii="Arial" w:hAnsi="Arial"/>
          <w:caps/>
          <w:sz w:val="24"/>
        </w:rPr>
        <w:t xml:space="preserve"> </w:t>
      </w:r>
      <w:r>
        <w:rPr>
          <w:rFonts w:cs="Arial" w:ascii="Arial" w:hAnsi="Arial"/>
          <w:sz w:val="24"/>
        </w:rPr>
        <w:t>на строителни конструкции, технологично оборудване, тръбопроводи и инсталации</w:t>
      </w:r>
      <w:r>
        <w:rPr>
          <w:rFonts w:cs="Arial" w:ascii="Arial" w:hAnsi="Arial"/>
          <w:caps/>
          <w:sz w:val="24"/>
        </w:rPr>
        <w:t xml:space="preserve">”. 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Ще се извършат следните СМР свързани с изграждане на горепосочените конструктивни елементи: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sz w:val="24"/>
        </w:rPr>
        <w:t>Кофражни работи:</w:t>
      </w:r>
      <w:r>
        <w:rPr>
          <w:rFonts w:cs="Arial" w:ascii="Arial" w:hAnsi="Arial"/>
          <w:sz w:val="24"/>
        </w:rPr>
        <w:t xml:space="preserve"> кофражите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а от инвентарни платна, доставени или сковани на място от иглолистни дъски. Укрепването на кофражите се изпълнява по указания по чертежите. Допълнителни указания по укрепване на кофражите дават само техническият ръководител и проктантът, чрез техническия ръководител. </w:t>
      </w:r>
      <w:r>
        <w:rPr>
          <w:rFonts w:cs="Arial" w:ascii="Arial" w:hAnsi="Arial"/>
          <w:b/>
          <w:bCs/>
          <w:i/>
          <w:iCs/>
          <w:sz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Армировъчни работи: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bCs/>
          <w:iCs/>
          <w:sz w:val="24"/>
        </w:rPr>
        <w:t xml:space="preserve">армировките </w:t>
      </w:r>
      <w:r>
        <w:rPr>
          <w:rFonts w:cs="Arial" w:ascii="Arial" w:hAnsi="Arial"/>
          <w:sz w:val="24"/>
        </w:rPr>
        <w:t xml:space="preserve"> се доставят фасонирани по спесификация, съответно етикирани по позициите от армировъчния план. Изкачването на армировъчните заготовки на проектните коти се извършва само от арматуристите и само след производствен инструктаж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Бетонирането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се извършва с бетон-помпа. Транспортирането на бетоновата смес става с бетоновоз.  Уплътняване на бетоновата смес ще става чрез вибриране- с вибратор.                       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iCs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Инструктират се бетонджиите, машиниста и шофьорите и сигналистите. Уточняват се сигналите. Бетонирането се наблюдава неотлъчно от КБЗ и от техническия ръководител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Декофрирането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се започва след разрешение от КБЗ и техническия ръководител. Техническият ръководител дава точни указания по технологията на изнасяне на кофражните елементи, местата на складиране, направата и монтажа на предпазни парапети и капаци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i/>
          <w:i/>
          <w:iCs/>
          <w:sz w:val="24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Зидариите</w:t>
      </w:r>
      <w:r>
        <w:rPr>
          <w:rFonts w:cs="Arial" w:ascii="Arial" w:hAnsi="Arial"/>
          <w:b/>
          <w:bCs/>
          <w:i/>
          <w:i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не се започват преди да е завършено декофрирането, преди да са монтирани предпазните парапети и капаци,и преди да е почистена цялата плоча, по която ще се зида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i/>
          <w:iCs/>
          <w:sz w:val="24"/>
        </w:rPr>
        <w:tab/>
      </w:r>
      <w:r>
        <w:rPr>
          <w:rFonts w:cs="Arial" w:ascii="Arial" w:hAnsi="Arial"/>
          <w:b/>
          <w:bCs/>
          <w:iCs/>
          <w:sz w:val="24"/>
        </w:rPr>
        <w:t>Покривно покритие</w:t>
      </w:r>
      <w:r>
        <w:rPr>
          <w:rFonts w:cs="Arial" w:ascii="Arial" w:hAnsi="Arial"/>
          <w:sz w:val="24"/>
        </w:rPr>
        <w:t xml:space="preserve"> –Дървения материал е с  с размери и дебелини,дадени в част „Конструктивна” на проекта, монтира се съгласно монтажния детайл. Качва се на пачки върху покривната конструкция с крана или подемник.Разнасянето й в проектно положение може да става с по-малък кран и на ръка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tab/>
        <w:t>При изпълнението на зидариите и покривното покритие да се спазва Приложение №3 към чл.2,ал.2 на Наредба №2/2004 г.</w:t>
      </w:r>
      <w:r>
        <w:rPr>
          <w:rFonts w:cs="Arial" w:ascii="Arial" w:hAnsi="Arial"/>
          <w:szCs w:val="24"/>
        </w:rPr>
        <w:t xml:space="preserve">  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ета фаза на СМР:</w:t>
      </w:r>
      <w:r>
        <w:rPr>
          <w:rFonts w:cs="Arial" w:ascii="Arial" w:hAnsi="Arial"/>
          <w:sz w:val="24"/>
        </w:rPr>
        <w:t xml:space="preserve"> дограми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ограмите</w:t>
      </w:r>
      <w:r>
        <w:rPr>
          <w:rFonts w:cs="Arial" w:ascii="Arial" w:hAnsi="Arial"/>
          <w:sz w:val="24"/>
        </w:rPr>
        <w:t xml:space="preserve"> се доставят след монтиране на фасадните панели. Техническият ръководител и КБЗ следят за временното укрепване и уплътнението им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</w:t>
      </w:r>
      <w:r>
        <w:rPr>
          <w:rFonts w:cs="Arial" w:ascii="Arial" w:hAnsi="Arial"/>
          <w:b/>
          <w:sz w:val="24"/>
        </w:rPr>
        <w:t>Шеста фаза на СМР:</w:t>
      </w:r>
      <w:r>
        <w:rPr>
          <w:rFonts w:cs="Arial" w:ascii="Arial" w:hAnsi="Arial"/>
          <w:sz w:val="24"/>
        </w:rPr>
        <w:t xml:space="preserve">  инсталации и изпитването им,монтаж и изпитване на агрегати;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</w:t>
      </w:r>
      <w:r>
        <w:rPr>
          <w:rFonts w:eastAsia="Arial"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</w:rPr>
        <w:t xml:space="preserve">Инсталациите </w:t>
      </w:r>
      <w:r>
        <w:rPr>
          <w:rFonts w:cs="Arial" w:ascii="Arial" w:hAnsi="Arial"/>
          <w:sz w:val="24"/>
        </w:rPr>
        <w:t>– водопровод, канализация, електро, телефонна, охранително-сигнална, телевизионна и вентилация, ще се изпълняват от специализирани групи на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дизпълнител,които трябва да са договорно задължени да спазват общите и специфичните правила за осигуряване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на ЗБУТ на конкретния обект.</w:t>
      </w:r>
    </w:p>
    <w:p>
      <w:pPr>
        <w:pStyle w:val="TextBody"/>
        <w:tabs>
          <w:tab w:val="clear" w:pos="708"/>
          <w:tab w:val="left" w:pos="900" w:leader="none"/>
        </w:tabs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</w:t>
      </w:r>
      <w:r>
        <w:rPr>
          <w:rFonts w:cs="Arial" w:ascii="Arial" w:hAnsi="Arial"/>
          <w:b/>
          <w:sz w:val="24"/>
        </w:rPr>
        <w:t xml:space="preserve">Електроинсталациите </w:t>
      </w:r>
      <w:r>
        <w:rPr>
          <w:rFonts w:cs="Arial" w:ascii="Arial" w:hAnsi="Arial"/>
          <w:sz w:val="24"/>
        </w:rPr>
        <w:t xml:space="preserve"> ще се изпълняват, съгласно проектите, от специализирани групи на подизпълнители- ел.монтьори, които трябва да са договорно задължени да спазват общите и спесифичните правила за осигуряване на ЗБУТ на строежа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Необходими са ”Инструкция за електробезопастност, монтаж на кабелни линии и електрооборудване, електромонтажни работи” и инструктиране на ел.монтьорите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Седма фаза на СМР:</w:t>
      </w:r>
      <w:r>
        <w:rPr>
          <w:rFonts w:cs="Arial" w:ascii="Arial" w:hAnsi="Arial"/>
          <w:sz w:val="24"/>
        </w:rPr>
        <w:t xml:space="preserve">  довършителни работи /монтаж на подземни съоръжения и обратни насипи/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b/>
          <w:b/>
          <w:iCs/>
          <w:sz w:val="24"/>
        </w:rPr>
      </w:pPr>
      <w:r>
        <w:rPr>
          <w:rFonts w:cs="Arial" w:ascii="Arial" w:hAnsi="Arial"/>
          <w:sz w:val="24"/>
        </w:rPr>
        <w:t>Довършителни работи ще се изпълняват, съгласно проектите, от специализирани групи на подизпълнители, които трябва да са договорно задължени да спазват общите и спесифичните правила за осигуряване на ЗБУТ на строежа. Да се спазва Приложение №5 към чл.2, ал.2 на Наредба №2/2004 г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iCs/>
          <w:sz w:val="24"/>
        </w:rPr>
        <w:t xml:space="preserve">            </w:t>
      </w:r>
      <w:r>
        <w:rPr>
          <w:rFonts w:cs="Arial" w:ascii="Arial" w:hAnsi="Arial"/>
          <w:b/>
          <w:iCs/>
          <w:sz w:val="24"/>
        </w:rPr>
        <w:t>Довършителни  строителни работи</w:t>
      </w:r>
      <w:r>
        <w:rPr>
          <w:rFonts w:cs="Arial" w:ascii="Arial" w:hAnsi="Arial"/>
          <w:bCs/>
          <w:sz w:val="24"/>
        </w:rPr>
        <w:t xml:space="preserve"> - Довършителните строителни работи ще започнат с изпълнение на зидарски, облицовъчни работи  и настилки.</w:t>
      </w:r>
    </w:p>
    <w:p>
      <w:pPr>
        <w:pStyle w:val="Normal"/>
        <w:spacing w:lineRule="auto" w:line="240"/>
        <w:ind w:left="0" w:right="-59" w:firstLine="7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Cs/>
          <w:sz w:val="24"/>
        </w:rPr>
        <w:t>Довършителните работи ще се изпълняват успоредно със всички съпътстващи инсталационни работи. За извършване на  тази дейност е наложително да се разработват ежеседмични графици за съвместяване и контрол на отделните видове работи.</w:t>
      </w:r>
    </w:p>
    <w:p>
      <w:pPr>
        <w:pStyle w:val="Normal"/>
        <w:spacing w:lineRule="auto" w:line="240"/>
        <w:ind w:left="0" w:right="-59" w:firstLine="708"/>
        <w:jc w:val="both"/>
        <w:rPr>
          <w:sz w:val="24"/>
        </w:rPr>
      </w:pPr>
      <w:r>
        <w:rPr>
          <w:rFonts w:cs="Arial" w:ascii="Arial" w:hAnsi="Arial"/>
          <w:b/>
          <w:sz w:val="24"/>
        </w:rPr>
        <w:t xml:space="preserve">Осма фаза: </w:t>
      </w:r>
      <w:r>
        <w:rPr>
          <w:rFonts w:cs="Arial" w:ascii="Arial" w:hAnsi="Arial"/>
          <w:sz w:val="24"/>
        </w:rPr>
        <w:t>други: вертикална планировка и озеленяване - пътища и подходи, изграждане на оградна стена около имота и монтаж на надземни съоръжения,рампи;</w:t>
        <w:tab/>
      </w:r>
      <w:r>
        <w:rPr>
          <w:rFonts w:cs="Arial" w:ascii="Arial" w:hAnsi="Arial"/>
          <w:b/>
          <w:sz w:val="24"/>
        </w:rPr>
        <w:t>Пътната настилка  и тротоари</w:t>
      </w:r>
      <w:r>
        <w:rPr>
          <w:rFonts w:cs="Arial" w:ascii="Arial" w:hAnsi="Arial"/>
          <w:sz w:val="24"/>
        </w:rPr>
        <w:t xml:space="preserve"> да се извърши от специализирана група на подизпълнител по утвърдена и съгласувана технология. След завършване на пътната настилка да се премахне ВОД.  Необходими са ” Инструкция за направа на пътни настилки” и провеждане инструктажи  на водачите на транспортни средства и строителни машини, оператор на валяк и/или на другите машини и работниците.</w:t>
      </w:r>
    </w:p>
    <w:p>
      <w:pPr>
        <w:pStyle w:val="Heading2"/>
        <w:ind w:left="0" w:right="0" w:firstLine="51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sz w:val="24"/>
        </w:rPr>
        <w:t>3.6. Информационна табела</w:t>
      </w:r>
    </w:p>
    <w:p>
      <w:pPr>
        <w:pStyle w:val="Normal1"/>
        <w:spacing w:lineRule="auto" w:line="240"/>
        <w:rPr>
          <w:rStyle w:val="Bold"/>
          <w:rFonts w:ascii="Arial" w:hAnsi="Arial" w:eastAsia="Arial" w:cs="Arial"/>
          <w:bCs w:val="false"/>
          <w:sz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Информационнат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табел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изискван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ЗУТ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bg-BG"/>
        </w:rPr>
        <w:t>ч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. 157) </w:t>
      </w:r>
      <w:r>
        <w:rPr>
          <w:rFonts w:cs="Arial" w:ascii="Arial" w:hAnsi="Arial"/>
          <w:color w:val="000000"/>
          <w:sz w:val="24"/>
          <w:szCs w:val="24"/>
          <w:lang w:val="bg-BG"/>
        </w:rPr>
        <w:t>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по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bg-BG"/>
        </w:rPr>
        <w:t>Наредб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№2 (</w:t>
      </w:r>
      <w:r>
        <w:rPr>
          <w:rFonts w:cs="Arial" w:ascii="Arial" w:hAnsi="Arial"/>
          <w:color w:val="000000"/>
          <w:sz w:val="24"/>
          <w:szCs w:val="24"/>
          <w:lang w:val="bg-BG"/>
        </w:rPr>
        <w:t>ч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. 13). </w:t>
      </w:r>
      <w:r>
        <w:rPr>
          <w:rFonts w:cs="Arial" w:ascii="Arial" w:hAnsi="Arial"/>
          <w:color w:val="000000"/>
          <w:sz w:val="24"/>
          <w:szCs w:val="24"/>
        </w:rPr>
        <w:t>Щ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ставят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в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формационн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бел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Първат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бел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щ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ъд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нвентар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поставе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д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градат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ълб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д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4.0 m </w:t>
      </w:r>
      <w:r>
        <w:rPr>
          <w:rFonts w:cs="Arial" w:ascii="Arial" w:hAnsi="Arial"/>
          <w:color w:val="000000"/>
          <w:sz w:val="24"/>
          <w:szCs w:val="24"/>
        </w:rPr>
        <w:t>височи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щ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ъдърж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наименовани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възложите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строите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техническ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ъководите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разрешени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роеж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(№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т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), </w:t>
      </w:r>
      <w:r>
        <w:rPr>
          <w:rFonts w:cs="Arial" w:ascii="Arial" w:hAnsi="Arial"/>
          <w:color w:val="000000"/>
          <w:sz w:val="24"/>
          <w:szCs w:val="24"/>
        </w:rPr>
        <w:t>срок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вършван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Вторат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бел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щ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ъдърж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аннит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л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. 13 </w:t>
      </w:r>
      <w:r>
        <w:rPr>
          <w:rFonts w:cs="Arial" w:ascii="Arial" w:hAnsi="Arial"/>
          <w:color w:val="000000"/>
          <w:sz w:val="24"/>
          <w:szCs w:val="24"/>
        </w:rPr>
        <w:t>от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редб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№2, </w:t>
      </w:r>
      <w:r>
        <w:rPr>
          <w:rFonts w:cs="Arial" w:ascii="Arial" w:hAnsi="Arial"/>
          <w:color w:val="000000"/>
          <w:sz w:val="24"/>
          <w:szCs w:val="24"/>
        </w:rPr>
        <w:t>щ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ъде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лепе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абло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и</w:t>
      </w:r>
      <w:r>
        <w:rPr>
          <w:rFonts w:cs="Arial" w:ascii="Arial" w:hAnsi="Arial"/>
          <w:color w:val="000000"/>
          <w:sz w:val="24"/>
          <w:szCs w:val="24"/>
          <w:lang w:val="de-DE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хода</w:t>
      </w:r>
      <w:r>
        <w:rPr>
          <w:rFonts w:cs="Arial" w:ascii="Arial" w:hAnsi="Arial"/>
          <w:color w:val="000000"/>
          <w:sz w:val="24"/>
          <w:szCs w:val="24"/>
          <w:lang w:val="de-DE"/>
        </w:rPr>
        <w:t>.</w:t>
      </w:r>
    </w:p>
    <w:p>
      <w:pPr>
        <w:pStyle w:val="Normal1"/>
        <w:spacing w:lineRule="auto" w:line="240"/>
        <w:rPr>
          <w:rFonts w:ascii="Arial" w:hAnsi="Arial" w:eastAsia="Arial" w:cs="Arial"/>
          <w:b/>
          <w:b/>
          <w:lang w:val="bg-BG"/>
        </w:rPr>
      </w:pPr>
      <w:r>
        <w:rPr>
          <w:rStyle w:val="Bold"/>
          <w:rFonts w:eastAsia="Arial" w:cs="Arial" w:ascii="Arial" w:hAnsi="Arial"/>
          <w:bCs w:val="false"/>
          <w:sz w:val="24"/>
          <w:lang w:val="bg-BG"/>
        </w:rPr>
        <w:t xml:space="preserve">  </w:t>
      </w:r>
    </w:p>
    <w:p>
      <w:pPr>
        <w:pStyle w:val="WWDefault"/>
        <w:autoSpaceDE w:val="false"/>
        <w:bidi w:val="0"/>
        <w:ind w:left="360" w:right="0" w:hanging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lang w:val="bg-BG"/>
        </w:rPr>
        <w:t xml:space="preserve">           </w:t>
      </w:r>
      <w:r>
        <w:rPr>
          <w:rFonts w:cs="Arial" w:ascii="Arial" w:hAnsi="Arial"/>
          <w:b/>
          <w:lang w:val="bg-BG"/>
        </w:rPr>
        <w:t>4.СТРОИТЕЛЕН СИТУАЦИОНЕН ПЛА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Строителният ситуационен план като част от ПБЗ е извадка от общия ситуационен план към проекта, в съответствие с изискванията и определенията в Наредба № 4 за обхвата и съдържанието на инвестиционните проекти/ДВ, бр.51/01г./, а именно чл. 18, ал.1, т.1, буква а; чл. 21, ал.1, т.1, буква а; чл. 24, ал.1, т.1, буква а; чл. 124 и чл. 125.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Всички останали схеми в този ПБЗ са на основата на строителния ситуационен план, изискван по чл. 10, точка 2 от Наредба № 2/2004г.</w:t>
      </w:r>
    </w:p>
    <w:p>
      <w:pPr>
        <w:pStyle w:val="Normal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</w:t>
      </w:r>
      <w:r>
        <w:rPr>
          <w:rFonts w:cs="Arial" w:ascii="Arial" w:hAnsi="Arial"/>
          <w:b/>
          <w:bCs/>
          <w:sz w:val="24"/>
        </w:rPr>
        <w:t xml:space="preserve">5.КОМПЛЕКСЕН ПЛАН-ГРАФИК ЗА ПОСЛЕДОВАТЕЛНОСТТА ЗА ИЗВЪРШВАНЕ НА СМР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Този комплексен план-график се разработва от главния изпълнител, съгласувано с подизпълнителите и при контрола на КБЗ за етапа на изпълнение на строителството, въз основа на количествената сметка на обекта и договорите им за строителство при съобразяване с изискванията за осигуряване на минимални ЗБУТ от Наредба № 2/2004г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При изпълнението на този график ще се изпълняват следнит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едвидени в точка 1 – организационен план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инструкциите по чл. 16, точка 1, буква “в” от Наредба № 2/2004г.; 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•  </w:t>
      </w:r>
      <w:r>
        <w:rPr>
          <w:rFonts w:cs="Arial" w:ascii="Arial" w:hAnsi="Arial"/>
          <w:sz w:val="24"/>
        </w:rPr>
        <w:t>всички общи и спесифични изисквания на нормативните документи, касаещи мероприятията по ЗБУТ.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яко налагащо се изменение на сроковете и броя на работниците в този график ще трябва да се отразява като актуализация съобразно чл. 11, т. 3 от Наредба № 2/2004г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изготвяне на графика да се има предвид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дата на одобряване на инвестиционния проект и издаване на разрешение за строеж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дата на Договор за строителство с фирма изпълнител и дата на Договор за строителен надзор;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съставяне на работен план-график за изпълнението на СМР;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откриване на строителната площадка; </w:t>
      </w:r>
    </w:p>
    <w:p>
      <w:pPr>
        <w:pStyle w:val="BodyTextIndent2"/>
        <w:spacing w:lineRule="auto" w:line="240"/>
        <w:jc w:val="both"/>
        <w:rPr>
          <w:rFonts w:ascii="Arial" w:hAnsi="Arial" w:eastAsia="Arial" w:cs="Arial"/>
        </w:rPr>
      </w:pPr>
      <w:r>
        <w:rPr>
          <w:rFonts w:cs="Arial" w:ascii="Arial" w:hAnsi="Arial"/>
          <w:sz w:val="24"/>
        </w:rPr>
        <w:t>-изпълнение на предвидените СМР при спазване на одобрените проекти.</w:t>
      </w:r>
    </w:p>
    <w:p>
      <w:pPr>
        <w:pStyle w:val="BodyTextIndent2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4"/>
        </w:rPr>
        <w:t>6.ПЛАНОВЕ ЗА ПРЕДОТВРАТЯВАНЕ И ЛИКВИДИРАНЕ НА ПОЖАРИ И АВАРИИ, И ЗА ЕВАКУАЦИЯ НА РАБОТЕЩИТЕ И НА НАМИРАЩИТЕ СЕ НА СТРОИТЕЛНАТА ПЛОЩАДКА ХОРА</w:t>
      </w:r>
    </w:p>
    <w:p>
      <w:pPr>
        <w:pStyle w:val="BodyTextIndent2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>6.1.Общи положения</w:t>
      </w:r>
      <w:r>
        <w:rPr>
          <w:rFonts w:cs="Arial" w:ascii="Arial" w:hAnsi="Arial"/>
          <w:sz w:val="24"/>
        </w:rPr>
        <w:t xml:space="preserve"> </w:t>
      </w:r>
    </w:p>
    <w:p>
      <w:pPr>
        <w:pStyle w:val="BodyTextIndent2"/>
        <w:spacing w:lineRule="auto" w:line="240"/>
        <w:ind w:left="283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оителят осигурява привеждането на организацията си по предотвратяване и ликвидиране на опасностите от пожари, бедствия и аварии, оказване на първа помощ и евакуация на работещите. При изготвяне на плановете да се предвиди броят на работещите на площадката. Предвиденото  оборудване с ПП уреди и съоръжения на строителната площадка е съгласно Приложение 2 към чл. 2 на ПСТН и е както следва:</w:t>
      </w:r>
    </w:p>
    <w:p>
      <w:pPr>
        <w:pStyle w:val="BodyTextIndent2"/>
        <w:spacing w:lineRule="auto" w:line="240"/>
        <w:ind w:left="283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 използване на запалителни материали /битум/ за пътното платно, в плановете да се предвидят както мероприятия за недопускане на пожар, допълнителни ПП уреди и съоръжения, така и план за евентуалното му ликвидиране. </w:t>
      </w:r>
    </w:p>
    <w:p>
      <w:pPr>
        <w:pStyle w:val="BodyTextIndent2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При пожар на битум, в обема на съд, не се гаси с вода. Опасност от изкипяване! Да се гаси с химическа и/или въздушно механична пяна!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Противопожарните табла на площадката са нанесени на </w:t>
      </w:r>
      <w:r>
        <w:rPr>
          <w:rFonts w:cs="Arial" w:ascii="Arial" w:hAnsi="Arial"/>
          <w:b/>
          <w:bCs/>
          <w:sz w:val="24"/>
        </w:rPr>
        <w:t xml:space="preserve">”План ПАБ” 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На площадката не се предвижда склад за пожароопасни и лесно запалими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пециализираните групи, които ще работят с пожароопасни и лесно запалими материали, ще бъдат писмено предупредени да носят заедно с материалите, необходимите предупредителни табели, необходимите ПП уреди и съоръжения,  и да ги поставят на необходимите мест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БЗ на етапа на изпълнение на строежа ще бъде отговорен да изисква и постоянно ще наблюдава и проверява за: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Състоянието и местоположението на табелите по чл. 65, ал.2 от Наредба № 2/2004г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Наличието и обявяването на инструкции по чл. 66, ал.2, т. 1 от Наредба № 2/2004г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Наличието и обявяването на пожаротехническа комисия с постоянни и подменявани членове, съобразно изпълнението на графика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Местата за тютюнопушене,подсигурени,съгл.чл.72,ал.2,със съд с вода+съд с пясък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Наличието на заповед по чл. 67, ал.3 от Наредба № 2/2004г;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6.Състоянието и съоръжеността на противопожарното табло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При пожар или авария се действа по правилата на чл. 74 от Наредба № 2/2004г, като за целта на необходимите места ще се поставят необходимите указателни знаци от Приложение №2 до №6 на Наредба №4 от 1995г за знаците и сигналите/ДВ, бр.77/95г./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6.2.Табели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sz w:val="24"/>
        </w:rPr>
        <w:t>По площадката (на местата, указани на чертежите) се поставят табели за:</w:t>
      </w:r>
    </w:p>
    <w:p>
      <w:pPr>
        <w:pStyle w:val="Bullet"/>
        <w:numPr>
          <w:ilvl w:val="0"/>
          <w:numId w:val="5"/>
        </w:numPr>
        <w:spacing w:lineRule="auto" w:line="240"/>
        <w:ind w:left="1434" w:right="0" w:hanging="357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абела №1- Вход/Изход строителен обект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34" w:right="0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2- Информационна табела,съгласно Наредба № 2/2004г.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3- Внимание!Изкоп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4-Забранено влизането на външни лица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5- Внимание!Строителен обект!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6- Не пипай!Опасно за живота!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7- Не е за пиене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8- Важни телефонни номера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9- Задължителни ЛПС и специално работно облекло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10- Забранено  пушенето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бела №11- Разрешено  пушенето!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40" w:before="0" w:after="0"/>
        <w:ind w:left="1440" w:right="0" w:hanging="375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</w:rPr>
        <w:t>Табела №12- Охраняван обект!.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  <w:lang w:eastAsia="bg-BG"/>
        </w:rPr>
        <w:t>Местата на знаците-табели и знаците-лепенки са указани подробно в чертежите от графичната част на проекта. Те са съобразени с изискванията за ЗБУТ,поставени от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Arial" w:cs="Arial"/>
          <w:sz w:val="24"/>
          <w:lang w:eastAsia="bg-BG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1. Наредба №2 от 22.03.2004 г.за минимални изисквания за ЗБУТ при извършване на СМР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  <w:lang w:eastAsia="bg-BG"/>
        </w:rPr>
        <w:t xml:space="preserve">              </w:t>
      </w:r>
      <w:r>
        <w:rPr>
          <w:rFonts w:cs="Arial" w:ascii="Arial" w:hAnsi="Arial"/>
          <w:sz w:val="24"/>
        </w:rPr>
        <w:t>2.  Наредба №4 от 02.08.1995 г.за знаците и сигналите за безопасност на труда и противопожарна охрана;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3.  Наредба №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>-209 от 22.11.2004г. за правилата и нормите за ПАБ на обектите в експлоатация;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4.  Наредба №16 от 23.07.2001 г.  на МРРБ за ВОД.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.3.Табели-схеми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</w:rPr>
        <w:t>По площадката (на местата, указани на чертежите) се поставят табели-схеми на: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  <w:lang w:eastAsia="bg-BG"/>
        </w:rPr>
        <w:t>1. Телефонни номера на аварийните служби;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  <w:lang w:eastAsia="bg-BG"/>
        </w:rPr>
        <w:t>2. Евакуационните пътища;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  <w:lang w:eastAsia="bg-BG"/>
        </w:rPr>
        <w:t>3. Знаците и сигналите;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b/>
          <w:b/>
          <w:sz w:val="24"/>
          <w:lang w:eastAsia="bg-BG"/>
        </w:rPr>
      </w:pPr>
      <w:r>
        <w:rPr>
          <w:rFonts w:cs="Arial" w:ascii="Arial" w:hAnsi="Arial"/>
          <w:sz w:val="24"/>
          <w:lang w:eastAsia="bg-BG"/>
        </w:rPr>
        <w:t>4. ВОД.</w:t>
      </w:r>
    </w:p>
    <w:p>
      <w:pPr>
        <w:pStyle w:val="Normal"/>
        <w:spacing w:lineRule="auto" w:line="240"/>
        <w:ind w:left="708" w:right="0" w:hanging="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b/>
          <w:sz w:val="24"/>
          <w:lang w:eastAsia="bg-BG"/>
        </w:rPr>
        <w:t>6.4.Складове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кладирането на строителната площадка трябва да отговаря на изискванията на чл.65,ал.3 и Приложение към чл.2,ал.2 на Наредба №2/2004 г.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Техническият ръководител и КБЗ ще определят съвместно местата за временно складиране на: бутилки с газ за оксижени и заваряване на битумирани рулони; разни битумни материали; пенополиуретан и др. Тези места ще бъдат достатъчно отдалечени от временните битови обслужващи помещения и подходящо изолирани едни от други.</w:t>
      </w:r>
    </w:p>
    <w:p>
      <w:pPr>
        <w:pStyle w:val="Normal1"/>
        <w:spacing w:lineRule="auto" w:line="2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ри започване на работа по площадката от всяка професионална (специализирана) група, при провеждане на съответния производствен инструктаж, техническият ръководител ще указва и местата и мероприятията за противопожарна защита.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</w:rPr>
        <w:t>6.5.Инструкции и инструктаж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ехническият ръководител, съответно КБЗ, ще бъде задължен да осигури инструкции (поставени на необходимите и подходящи места) и производствени инструктажи за:</w:t>
      </w:r>
    </w:p>
    <w:p>
      <w:pPr>
        <w:pStyle w:val="Bullet"/>
        <w:numPr>
          <w:ilvl w:val="0"/>
          <w:numId w:val="4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ожаробезопасно пренасяне и манипулиране с пожароопасните строителни материали, като газови бутилки, битуми, панели с пенополиуретан, изделия с пенополиуретан и други, ако има такива;</w:t>
      </w:r>
    </w:p>
    <w:p>
      <w:pPr>
        <w:pStyle w:val="Bullet"/>
        <w:numPr>
          <w:ilvl w:val="0"/>
          <w:numId w:val="4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ожаробезопасно поставяне на ел. кабели и връзките им по площадката;</w:t>
      </w:r>
    </w:p>
    <w:p>
      <w:pPr>
        <w:pStyle w:val="Bullet"/>
        <w:numPr>
          <w:ilvl w:val="0"/>
          <w:numId w:val="4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ожаробезопасно използване на нагревателни, отоплителни и др. уреди;</w:t>
      </w:r>
    </w:p>
    <w:p>
      <w:pPr>
        <w:pStyle w:val="Bullet"/>
        <w:numPr>
          <w:ilvl w:val="0"/>
          <w:numId w:val="4"/>
        </w:numPr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ожаробезопасно изпълнение на заваръчни работи по площадката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изключване на производствените ел. табла след приключване на работа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6.6.Отговорници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  <w:lang w:eastAsia="bg-BG"/>
        </w:rPr>
      </w:pPr>
      <w:r>
        <w:rPr>
          <w:rFonts w:cs="Arial" w:ascii="Arial" w:hAnsi="Arial"/>
          <w:sz w:val="24"/>
        </w:rPr>
        <w:t xml:space="preserve">В групите (бригадите), които ще работят с леснозапалими и лесногорими материали се определя отговорник, член на обектовата нещатна пожаротехническа комисия, оглавявана от техническия ръководител. На тези отговорници техническият ръководител възлага контрола и отговорността по поддържане в изправност на противопожарните табла и уреди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bg-BG"/>
        </w:rPr>
        <w:tab/>
      </w:r>
      <w:r>
        <w:rPr>
          <w:rFonts w:cs="Arial" w:ascii="Arial" w:hAnsi="Arial"/>
          <w:b/>
          <w:sz w:val="24"/>
          <w:lang w:eastAsia="bg-BG"/>
        </w:rPr>
        <w:t>6.7.Ликвидиране на пожар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</w:rPr>
        <w:t>При възникване на пожар, отговорникът 6.5., съответно бригадирът (ръководител на звено), подават установения при инструктажите сигнал и предприемат необходимите мероприятия, като:</w:t>
      </w:r>
    </w:p>
    <w:p>
      <w:pPr>
        <w:pStyle w:val="Bullet"/>
        <w:numPr>
          <w:ilvl w:val="0"/>
          <w:numId w:val="7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ъобщение в служба ПАБ;</w:t>
      </w:r>
    </w:p>
    <w:p>
      <w:pPr>
        <w:pStyle w:val="Bullet"/>
        <w:numPr>
          <w:ilvl w:val="0"/>
          <w:numId w:val="7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зключване на елестронапрежението;</w:t>
      </w:r>
    </w:p>
    <w:p>
      <w:pPr>
        <w:pStyle w:val="Bullet"/>
        <w:numPr>
          <w:ilvl w:val="0"/>
          <w:numId w:val="7"/>
        </w:numPr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страняване на хората от района на пожара;</w:t>
      </w:r>
    </w:p>
    <w:p>
      <w:pPr>
        <w:pStyle w:val="Bullet"/>
        <w:numPr>
          <w:ilvl w:val="0"/>
          <w:numId w:val="7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</w:rPr>
        <w:t>предприемане на гасене;</w:t>
      </w:r>
    </w:p>
    <w:p>
      <w:pPr>
        <w:pStyle w:val="Bullet"/>
        <w:numPr>
          <w:ilvl w:val="0"/>
          <w:numId w:val="7"/>
        </w:numPr>
        <w:spacing w:lineRule="auto" w:line="240"/>
        <w:rPr>
          <w:rFonts w:ascii="Arial" w:hAnsi="Arial" w:eastAsia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изпълняват нарежданията на техническия ръководител или лицето, което го замества в момент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Евакуационните пътеки при пожари и аварии, както и местата за първа помощ и телефон за връзка и опасните зони,са показани в графичната част на проекта.</w:t>
      </w:r>
    </w:p>
    <w:p>
      <w:pPr>
        <w:pStyle w:val="Normal"/>
        <w:spacing w:lineRule="auto" w:line="240"/>
        <w:jc w:val="both"/>
        <w:rPr>
          <w:rStyle w:val="Bold"/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</w:t>
      </w:r>
      <w:r>
        <w:rPr>
          <w:rFonts w:cs="Arial" w:ascii="Arial" w:hAnsi="Arial"/>
          <w:b/>
          <w:sz w:val="24"/>
        </w:rPr>
        <w:t>6.8.План за предотвратяване и действие при аварии</w:t>
      </w:r>
    </w:p>
    <w:p>
      <w:pPr>
        <w:pStyle w:val="Normal"/>
        <w:spacing w:lineRule="auto" w:line="240"/>
        <w:ind w:left="0" w:right="0" w:firstLine="540"/>
        <w:jc w:val="both"/>
        <w:rPr>
          <w:rStyle w:val="Bold"/>
          <w:rFonts w:ascii="Arial" w:hAnsi="Arial" w:cs="Arial"/>
          <w:sz w:val="24"/>
        </w:rPr>
      </w:pPr>
      <w:r>
        <w:rPr>
          <w:rStyle w:val="Bold"/>
          <w:rFonts w:cs="Arial" w:ascii="Arial" w:hAnsi="Arial"/>
          <w:sz w:val="24"/>
        </w:rPr>
        <w:t>6.8.1.</w:t>
      </w:r>
      <w:r>
        <w:rPr>
          <w:rFonts w:cs="Arial" w:ascii="Arial" w:hAnsi="Arial"/>
          <w:sz w:val="24"/>
        </w:rPr>
        <w:t xml:space="preserve"> Авариите се предотвратяват чрез спазване на правилата за ЗБУТ, описани в този ПБЗ, в техническите спецификации към технологичната част на проекта, в Наредба №2/2004 г. и по-специално в нашия конкретен случай при изкопите, укрепването на скелетата, монтажните площадки, навременно поставяне на стабилизационните монтажни връзки на конструкцията.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Style w:val="Bold"/>
          <w:rFonts w:cs="Arial" w:ascii="Arial" w:hAnsi="Arial"/>
          <w:sz w:val="24"/>
        </w:rPr>
        <w:t>6.8.2.</w:t>
      </w:r>
      <w:r>
        <w:rPr>
          <w:rFonts w:cs="Arial" w:ascii="Arial" w:hAnsi="Arial"/>
          <w:sz w:val="24"/>
        </w:rPr>
        <w:t xml:space="preserve"> При настъпване на авария се предприемат последователно следните мероприятия:</w:t>
      </w:r>
    </w:p>
    <w:p>
      <w:pPr>
        <w:pStyle w:val="Bullet"/>
        <w:numPr>
          <w:ilvl w:val="0"/>
          <w:numId w:val="8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Ако има пострадали им се оказва помощ;</w:t>
      </w:r>
    </w:p>
    <w:p>
      <w:pPr>
        <w:pStyle w:val="Bullet"/>
        <w:numPr>
          <w:ilvl w:val="0"/>
          <w:numId w:val="8"/>
        </w:numPr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Прекратява се всякакъв достъп до мястото на аварията;</w:t>
      </w:r>
    </w:p>
    <w:p>
      <w:pPr>
        <w:pStyle w:val="Bullet"/>
        <w:numPr>
          <w:ilvl w:val="0"/>
          <w:numId w:val="8"/>
        </w:numPr>
        <w:pBdr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Съобщава се на техническия ръководите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    </w:t>
      </w:r>
      <w:r>
        <w:rPr>
          <w:rFonts w:cs="Arial" w:ascii="Arial" w:hAnsi="Arial"/>
          <w:b/>
          <w:bCs/>
          <w:sz w:val="24"/>
        </w:rPr>
        <w:t>7.</w:t>
      </w:r>
      <w:r>
        <w:rPr>
          <w:rFonts w:cs="Arial" w:ascii="Arial" w:hAnsi="Arial"/>
          <w:b/>
          <w:sz w:val="24"/>
        </w:rPr>
        <w:t xml:space="preserve"> МЕРКИ И ИЗИСКВАНИЯ ЗА ОСИГУРЯВАНЕ НА БЕЗОПАСНОСТ И ЗДРАВЕ ПРИ ИЗВЪРШВАНЕ НА СМР, ВКЛЮЧИТЕЛНО ЗА МЕСТАТА СЪС СПЕЦИФИЧНИ РИСКОВЕ  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</w:rPr>
        <w:t>Мерките и изискванията за безопасност и здраве се  съдържат в нарочните Инструкции за съответните видове дейност и при спазване на чл.24 и чл.44 на Наредба №2/2004 г. Въз основа на оценката на риска, строителите следва да са набелязали съответнте мерки  в програма  за предотвратяване или намаляване на рисковете .</w:t>
      </w:r>
    </w:p>
    <w:p>
      <w:pPr>
        <w:pStyle w:val="Normal2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bg-BG"/>
        </w:rPr>
        <w:t>Техническият ръководител и Координаторът по безопасност и здраве (строителният надзор), ако има такъв, ще бъдат задължени и отговорни да следят и да изискват за изпълнението на мероприятията по информационните листове</w:t>
      </w:r>
      <w:r>
        <w:rPr>
          <w:rFonts w:cs="Arial" w:ascii="Arial" w:hAnsi="Arial"/>
          <w:color w:val="000000"/>
          <w:sz w:val="24"/>
          <w:szCs w:val="24"/>
          <w:lang w:val="bg-BG"/>
        </w:rPr>
        <w:t>.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ата със специфични рискове за този строеж, където могат да се получат трудови злополуки са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sz w:val="24"/>
        </w:rPr>
        <w:t>Работа в основите на изкопите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kern w:val="2"/>
          <w:lang w:val="bg-BG"/>
        </w:rPr>
        <w:t>Механизирани дейности по монтаж на</w:t>
      </w:r>
      <w:r>
        <w:rPr>
          <w:rFonts w:cs="Arial" w:ascii="Arial" w:hAnsi="Arial"/>
          <w:lang w:val="bg-BG"/>
        </w:rPr>
        <w:t xml:space="preserve">  съоръжения 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lang w:val="bg-BG"/>
        </w:rPr>
        <w:t>Работа на височина – да се спазва изискванията на чл.60÷64 от Наредба №2/2004 г.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eastAsia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Едновременна работа на няколко фирми на площадката</w:t>
      </w:r>
    </w:p>
    <w:p>
      <w:pPr>
        <w:pStyle w:val="WWDefault"/>
        <w:widowControl/>
        <w:bidi w:val="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kern w:val="2"/>
          <w:lang w:val="bg-BG"/>
        </w:rPr>
        <w:t xml:space="preserve">       </w:t>
      </w:r>
      <w:r>
        <w:rPr>
          <w:rFonts w:cs="Arial" w:ascii="Arial" w:hAnsi="Arial"/>
          <w:kern w:val="2"/>
          <w:lang w:val="bg-BG"/>
        </w:rPr>
        <w:t>За недопускане на аварии и опасности на строежа е необходимо да се спазва стриктно комплексният план-график за последователността на извършване на СМР и всички мерки за БЗ,описани до тук. Следи се от КБЗ и строителния надзор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</w:t>
      </w:r>
      <w:r>
        <w:rPr>
          <w:rFonts w:cs="Arial" w:ascii="Arial" w:hAnsi="Arial"/>
          <w:b/>
          <w:bCs/>
          <w:sz w:val="24"/>
        </w:rPr>
        <w:t xml:space="preserve">8.СПИСЪК НА ИНСТАЛАЦИИТЕ, МАШИНИТЕ И СЪОРЪЖЕНИЯТА, ПОДЛЕЖАЩИ НА КОНТРО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Да се използват на обекта при спазване на чл.38 и чл.76÷86 на Наредба №2/2004 г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36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1.Временните електропроводи, главно и разпределителни електротабла, обектово осветление. Да се следят от отговорник електробезопасност –при въвеждане и периодично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36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2.Електроинструменти и ЛПС / дрелки, флексове,преносими удължители,оксижени /. Да се следят от собственика –постоянно. </w:t>
      </w:r>
    </w:p>
    <w:p>
      <w:pPr>
        <w:pStyle w:val="Normal"/>
        <w:spacing w:lineRule="auto" w:line="240"/>
        <w:ind w:left="360" w:right="0" w:firstLine="34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Други надзорни съоръжения, използвани на обекта- автоподемник, автокранове за разтоварване,складиране и монтаж, валяк,  сапани и др.захватни съоръжения. Да се следят съобразно изискванията за осъществяване на технически надзор. </w:t>
      </w:r>
    </w:p>
    <w:p>
      <w:pPr>
        <w:pStyle w:val="Normal"/>
        <w:spacing w:lineRule="auto" w:line="240"/>
        <w:ind w:left="360" w:right="0" w:firstLine="34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4.Заваръчни агрегат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Екземпляр от актове за проверка на използваните съоръжения се представя от собствениците на съоръженията  и се предават на КБЗ  за съхранение. 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КБЗ/ техническия ръководител/ не допускат използването на непроверени или неизправни  машини и съоръжения на строителната площадка.</w:t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9. СПИСЪК НА ОТГОВОРНИТЕ ЛИЦА /име, длъжност, работодател/ ЗА ПРОВЕЖДАНЕ НА КОНТРОЛ И КООРДИНИРАНЕ НА ПЛАНОВЕТЕ НА ОТДЕЛНИТЕ СТРОИТЕЛИ ЗА МЕСТАТА, В КОИТО ИМА СПЕЦИФИЧНИ РИСКОВЕ, И ЗА ЕВАКУАЦИЯ, ТРЕНИРОВКИ И/ИЛИ ОБУЧЕНИЕ </w:t>
      </w:r>
    </w:p>
    <w:p>
      <w:pPr>
        <w:pStyle w:val="Normal"/>
        <w:spacing w:lineRule="auto" w:line="240"/>
        <w:ind w:left="0" w:right="0" w:firstLine="5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sz w:val="24"/>
        </w:rPr>
        <w:t>Списъкът по т. 9 от типовото съдържание на ПБЗ (чл. 10 от Наредба № 2/04) ще се състави при подписване на Протокол обр. 2 и ще се приложи към съхранявания на площадката актуализиран ПБЗ.</w:t>
      </w:r>
    </w:p>
    <w:p>
      <w:pPr>
        <w:pStyle w:val="Normal"/>
        <w:tabs>
          <w:tab w:val="clear" w:pos="708"/>
          <w:tab w:val="right" w:pos="9571" w:leader="none"/>
        </w:tabs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sz w:val="24"/>
        </w:rPr>
        <w:t>1.Координатор по безопасност и здраве (КБЗ): …………….</w:t>
        <w:tab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от състава на консултанта или тех. р-л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2.Технически ръководител: ……………..     (от състава на Главния изпълнител)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3.Ръководител на пожаротехническата комисия: ……………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(от състава на строителите- главния изпълнител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4.Отговорник електробезопасност ....................( ел специалист )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10. ВРЕМЕННА ОРГАНИЗАЦИЯ И БЕЗОПАСНОСТ НА ДВИЖЕНИЕТО ПО ТРАНСПОРТНИ И ЕВАКУАЦИОННИ ПЪТИЩА И ПЕШЕХОДНИ ПЪТЕКИ НА СТРОИТЕЛНАТА ПЛОЩАДКА И ПОДХОДИТЕ КЪМ НЕЯ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bCs/>
          <w:sz w:val="24"/>
        </w:rPr>
        <w:t xml:space="preserve">Временната организация на движението /ВОД/ се въвежда/отменя/ от  Строителя  след съгласуване със съответните органи и получено разрешение. За намаляване на риска при </w:t>
      </w:r>
      <w:r>
        <w:rPr>
          <w:rFonts w:cs="Arial" w:ascii="Arial" w:hAnsi="Arial"/>
          <w:b/>
          <w:bCs/>
          <w:sz w:val="24"/>
        </w:rPr>
        <w:t>монтиране/ демонтиране</w:t>
      </w:r>
      <w:r>
        <w:rPr>
          <w:rFonts w:cs="Arial" w:ascii="Arial" w:hAnsi="Arial"/>
          <w:bCs/>
          <w:sz w:val="24"/>
        </w:rPr>
        <w:t xml:space="preserve">  на инвентарните оргаждения и пътни знаци  при  </w:t>
      </w:r>
      <w:r>
        <w:rPr>
          <w:rFonts w:cs="Arial" w:ascii="Arial" w:hAnsi="Arial"/>
          <w:b/>
          <w:bCs/>
          <w:sz w:val="24"/>
        </w:rPr>
        <w:t>въвеждането/отменяне</w:t>
      </w:r>
      <w:r>
        <w:rPr>
          <w:rFonts w:cs="Arial" w:ascii="Arial" w:hAnsi="Arial"/>
          <w:bCs/>
          <w:sz w:val="24"/>
        </w:rPr>
        <w:t xml:space="preserve">  на временната организация на движението, това  да става по-възможност през почивни дни и/или  часовете с намален трафик на движението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>Работещите по въвеждане / отменяне на ВОД да са със светлоотразителни жилетки!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Необходима е ”Инструкция за р</w:t>
      </w:r>
      <w:r>
        <w:rPr>
          <w:rFonts w:cs="Arial" w:ascii="Arial" w:hAnsi="Arial"/>
          <w:sz w:val="24"/>
        </w:rPr>
        <w:t>емонт на пътни настилки  / работа по пътното платно/</w:t>
      </w:r>
      <w:r>
        <w:rPr>
          <w:rFonts w:cs="Arial" w:ascii="Arial" w:hAnsi="Arial"/>
          <w:bCs/>
          <w:sz w:val="24"/>
        </w:rPr>
        <w:t xml:space="preserve">” </w:t>
      </w:r>
      <w:r>
        <w:rPr>
          <w:rFonts w:cs="Arial" w:ascii="Arial" w:hAnsi="Arial"/>
          <w:sz w:val="24"/>
        </w:rPr>
        <w:t xml:space="preserve"> и инструктаж на всички участващи работници, шофьори и служители.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sz w:val="24"/>
        </w:rPr>
        <w:t xml:space="preserve">Необходими са инвентарни ограждения, светлоотразителна лента, лампи  за осветяване изкопите за тъмната част на деня и при ограничена видимост. 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- временните пътища по площадката;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- редът за движение на транспортни средства;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- евакуационните пътища;</w:t>
      </w:r>
    </w:p>
    <w:p>
      <w:pPr>
        <w:pStyle w:val="Normal1"/>
        <w:spacing w:lineRule="auto" w:line="240"/>
        <w:rPr>
          <w:rFonts w:ascii="Arial" w:hAnsi="Arial" w:cs="Arial"/>
          <w:color w:val="000000"/>
          <w:sz w:val="24"/>
          <w:szCs w:val="24"/>
          <w:lang w:val="bg-BG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- пешеходните пътеки;</w:t>
      </w:r>
    </w:p>
    <w:p>
      <w:pPr>
        <w:pStyle w:val="Normal1"/>
        <w:spacing w:lineRule="auto" w:line="240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bg-BG"/>
        </w:rPr>
        <w:t>- подходите към площадката(дадени в част „Вертикална планировка”)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sz w:val="24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  <w:r>
        <w:rPr>
          <w:rFonts w:cs="Arial" w:ascii="Arial" w:hAnsi="Arial"/>
          <w:b/>
          <w:bCs/>
          <w:sz w:val="24"/>
        </w:rPr>
        <w:t xml:space="preserve">11. МЕСТА НА СТРОИТЕЛНАТА ПЛОЩАДКА, НА КОИТО СЕ ПРЕДВИЖДА ДА РАБОТЯТ ДВАМА ИЛИ ПОВЕЧЕ СТРОИТЕЛИ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ab/>
        <w:t>По време на изпълнението на строежа на   площадката   ще  работят повече от един строител, поради спецификата на СМР, които ще се извършват и застъпванията на отделните етапи на строитлество 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В тази връзка,КБЗ /техническият ръководител/ ще координира дейността им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kern w:val="2"/>
          <w:lang w:val="bg-BG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Местата  ще се определят в зависимост от предоставения фронт за работа на бригадите и се явяват </w:t>
      </w:r>
      <w:r>
        <w:rPr>
          <w:rFonts w:cs="Arial" w:ascii="Arial" w:hAnsi="Arial"/>
          <w:b/>
          <w:sz w:val="24"/>
        </w:rPr>
        <w:t>местата на съприкосновението на отделните специализирани групи на подизпълнителите с работниците на главния строител.</w:t>
      </w:r>
    </w:p>
    <w:p>
      <w:pPr>
        <w:pStyle w:val="WWDefault"/>
        <w:autoSpaceDE w:val="false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kern w:val="2"/>
          <w:lang w:val="bg-BG"/>
        </w:rPr>
        <w:t xml:space="preserve">            </w:t>
      </w:r>
      <w:r>
        <w:rPr>
          <w:rFonts w:cs="Arial" w:ascii="Arial" w:hAnsi="Arial"/>
          <w:b/>
          <w:kern w:val="2"/>
          <w:lang w:val="bg-BG"/>
        </w:rPr>
        <w:t>12.</w:t>
      </w:r>
      <w:r>
        <w:rPr>
          <w:rFonts w:cs="Arial" w:ascii="Arial" w:hAnsi="Arial"/>
          <w:b/>
          <w:bCs/>
          <w:lang w:val="bg-BG"/>
        </w:rPr>
        <w:t xml:space="preserve">МЕСТА НА СТРОИТЕЛНАТА ПЛОЩАДКА,НА КОИТО ИМА СПЕЦИ- ФИЧНИ РИСКОВЕ 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Местата със специфични за този строеж рискове са: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sz w:val="24"/>
        </w:rPr>
        <w:t>Местата със специфични за този строеж рискове с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зкопи;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sz w:val="24"/>
        </w:rPr>
        <w:t>Работи по покрива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Местата на механизиран  монтаж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Площадката за  нощувка на тежката строителна механизация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Площадката за  депониране на хумус и пръст за рекултивация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Временното ГРТ и местата за инсталиране на временните осветителни тела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Складовете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kern w:val="2"/>
          <w:lang w:val="bg-BG"/>
        </w:rPr>
      </w:pPr>
      <w:r>
        <w:rPr>
          <w:rFonts w:cs="Arial" w:ascii="Arial" w:hAnsi="Arial"/>
          <w:kern w:val="2"/>
          <w:lang w:val="bg-BG"/>
        </w:rPr>
        <w:t>Контейнерите за токсични и лесно запалими отпадъци;</w:t>
      </w:r>
    </w:p>
    <w:p>
      <w:pPr>
        <w:pStyle w:val="WWDefault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kern w:val="2"/>
          <w:lang w:val="bg-BG"/>
        </w:rPr>
        <w:t>Работилницата и площадката за заварк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</w:t>
      </w:r>
      <w:r>
        <w:rPr>
          <w:rFonts w:cs="Arial" w:ascii="Arial" w:hAnsi="Arial"/>
          <w:b/>
          <w:bCs/>
          <w:sz w:val="24"/>
        </w:rPr>
        <w:t xml:space="preserve">13. МЕСТА ЗА ИНСТАЛИРАНЕ НА ПОВДИГАТЕЛНИ СЪОРЪЖЕНИЯ И СКЕЛЕТ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 xml:space="preserve">На обекта  има стационарни повдигателни съоръжения и скелета . Предвижда се  използването на  багер, булдозер, бетоновоз, бетонпомпа и автоподемник, като  позиционирането им по места ще става по указание на техническия ръководител на строежа. </w:t>
      </w:r>
    </w:p>
    <w:p>
      <w:pPr>
        <w:pStyle w:val="TextBody"/>
        <w:spacing w:lineRule="auto" w:line="240"/>
        <w:ind w:left="0" w:right="0"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4.МЕСТА ЗА СКЛАДИРАНЕ НА СТРОИТЕЛНИ ПРОДУКТИ И ОБОРУДВАНЕ, ВРЕМЕННИ РАБОТИЛНИЦИ И КОНТЕЙНЕРИ ЗА ОТПАДЪЦИ </w:t>
      </w:r>
    </w:p>
    <w:p>
      <w:pPr>
        <w:pStyle w:val="TextBody"/>
        <w:spacing w:lineRule="auto" w:line="240"/>
        <w:rPr>
          <w:rFonts w:ascii="Arial" w:hAnsi="Arial" w:eastAsia="Arial" w:cs="Arial"/>
          <w:sz w:val="24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а се спазват чл.36 на Наредба №2/2004 г. и Приложение №6 към чл.2,ал.2 на същата наредба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Отпадъците се складират в контейнери, означени на “Организационен план“ и се извозват периодично с контейнеровоз на депо въз основа на разрешително от съответните органи. Контейнерите за отпадъци,складовете и др.,са при спазване на изискванията по ЗБУТ за безопасен и удобен достъп до тях,съгласно чл.16,ал.г;чл.33 и чл.78  от Наредба №2/2004 г.</w:t>
      </w:r>
    </w:p>
    <w:p>
      <w:pPr>
        <w:pStyle w:val="TextBody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</w:t>
      </w:r>
      <w:r>
        <w:rPr>
          <w:rFonts w:cs="Arial" w:ascii="Arial" w:hAnsi="Arial"/>
          <w:sz w:val="24"/>
        </w:rPr>
        <w:t>Предвиденото оборудване и съоръжения за инсталации се доставят директно за монтаж / не се складира/.</w:t>
      </w:r>
    </w:p>
    <w:p>
      <w:pPr>
        <w:pStyle w:val="TextBody"/>
        <w:spacing w:lineRule="auto" w:line="240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Строителни материали /баластра, бетон, тръби, асфалтова смес/ се доставят за директно полагане / не се складират/.</w:t>
      </w:r>
    </w:p>
    <w:p>
      <w:pPr>
        <w:pStyle w:val="WWDefault"/>
        <w:autoSpaceDE w:val="false"/>
        <w:bidi w:val="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</w:t>
      </w:r>
      <w:r>
        <w:rPr>
          <w:rFonts w:cs="Arial" w:ascii="Arial" w:hAnsi="Arial"/>
          <w:lang w:val="bg-BG"/>
        </w:rPr>
        <w:t>Арматурата и кофражът се  складират.</w:t>
      </w:r>
    </w:p>
    <w:p>
      <w:pPr>
        <w:pStyle w:val="WWDefault"/>
        <w:autoSpaceDE w:val="false"/>
        <w:bidi w:val="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         </w:t>
      </w:r>
      <w:r>
        <w:rPr>
          <w:rFonts w:cs="Arial" w:ascii="Arial" w:hAnsi="Arial"/>
          <w:lang w:val="bg-BG"/>
        </w:rPr>
        <w:t>Дейностите, които ще се извършват по време на СМР на строителната площадка ,не са свързани с отделяне на вредни вещества и газове. С цел опазване на околната среда се предвижда Строителят да осигури следното:</w:t>
      </w:r>
    </w:p>
    <w:p>
      <w:pPr>
        <w:pStyle w:val="WWDefault"/>
        <w:tabs>
          <w:tab w:val="clear" w:pos="708"/>
          <w:tab w:val="left" w:pos="567" w:leader="none"/>
          <w:tab w:val="left" w:pos="927" w:leader="none"/>
        </w:tabs>
        <w:autoSpaceDE w:val="false"/>
        <w:bidi w:val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lang w:val="bg-BG"/>
        </w:rPr>
        <w:t xml:space="preserve">          </w:t>
      </w:r>
      <w:r>
        <w:rPr>
          <w:rFonts w:cs="Arial" w:ascii="Arial" w:hAnsi="Arial"/>
          <w:lang w:val="bg-BG"/>
        </w:rPr>
        <w:t>-</w:t>
      </w:r>
      <w:r>
        <w:rPr>
          <w:rFonts w:cs="Arial" w:ascii="Arial" w:hAnsi="Arial"/>
          <w:kern w:val="2"/>
          <w:lang w:val="bg-BG"/>
        </w:rPr>
        <w:t xml:space="preserve">Всички транспортни и строителни самоходни средства,излизащи от обекта (самосвали, бетоновози, багери,  автомобили и други) да се почистват,за да не замърсяват уличната настилка. За почистване е определено място до входа на имота </w:t>
      </w:r>
      <w:r>
        <w:rPr>
          <w:rFonts w:cs="Arial" w:ascii="Arial" w:hAnsi="Arial"/>
          <w:lang w:val="bg-BG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Различните видове строителни отпадъци да се събират контейнери, които периодично да се извозват на определените от общината места. 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В района на строителната площадка да не се допуска изгаряне на строителни отпадъци.</w:t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Строителните отпадъци да не се използват при изпълнение на обратни насипи и да не се разпиляват в и извън района на строителната площадка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 xml:space="preserve">-Прахообразните строителни отпадъци да не се изхвърлят от работните площадки и да не се разпиляват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  <w:r>
        <w:rPr>
          <w:rFonts w:cs="Arial" w:ascii="Arial" w:hAnsi="Arial"/>
          <w:b/>
          <w:bCs/>
          <w:sz w:val="24"/>
        </w:rPr>
        <w:t xml:space="preserve">15.РАЗПОЛОЖЕНИЕ НА САНИТАРНО БИТОВИТЕ ПОМЕЩЕНИЯ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 xml:space="preserve"> Това са: тоалетни, умивални, помещение/я /фургони/ за преобличане и почивка, канцелария с оборудван медицински пункт. Те трябва да отговарят на изискванията на чл.16,ал.Г,чл.32, чл.33,ал.2,чл.34 и чл.78 на Наредба №2 от 22.03.2004 г.за минимални изисквания за ЗБУТ при извършване на СМР. Химическите тоалетни са съгл.чл.33,ал.4 и чл.33,ал.1 на Наредба № 2/2004г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 xml:space="preserve">16. ЗАХРАНВАНЕ С ТОК, ВОДА И КАНАЛИЗАЦИЯ  и др.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План „Временни захранвания” е разработен съгласно изискванията на  Наредба №2 от 22.03.2004 г.за минимални изисквания за ЗБУТ при извършване на СМР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Площадката за измиване на излизащата строителна механизация е съгласно чл.52 на Наредба №2 от 22.03.2004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ременните химически тоалетни са съгласно чл.33,алинеи 1 и 4 на Наредба №2 от 22.03.2004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мещенията с течаща вода да отговарят на изискванията на чл.32,ал.1 и чл.32,ал.1,т.6 на Наредба №2 от 22.03.2004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оалесцентният сепаратор /кало-маслоуловител/ се предвижда във връзка с изискванията на Норми за проектиране на канализационни системи от 1990 г..чл.8,алинеи 6 и 7,и Наредба №2 от 22.03.2004 г.за минимални изисквания за ЗБУТ при извършване на СМР-чл.52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ременните осветителни тела за цялата територия на строителната площадка и за изкопа са съобразени с чл.53 на Наредба №2 от 22.03.2004 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cs="Arial" w:ascii="Arial" w:hAnsi="Arial"/>
          <w:sz w:val="24"/>
        </w:rPr>
        <w:t>Захранването на строежа с ел.енергия ще се осъществи от временно ГРТ, което ще бъде изградено на място,посочено от местното експлоатационно предприятие.Захранването с вода е от водопроводната мрежа и/или водоноск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 xml:space="preserve">17.РАБОТА НА ВРЕМЕННОТО ИЗКУСТВЕНО ОСВЕТЛЕНИЕ НА СТРОИТЕЛНАТА ПЛОЩАДКА И РАБОТНИТЕ МЕСТА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>Не се предвижда работа на тъмно. Ако се наложи работа в извънредно време, КБЗ за етапа на изпълнение на строежа ще направи актуализация съгласно чл. 11, т. 3 от Наредба №2 от 22.03.2004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Осветлението на временната организация на движението  да е жълти мигащи светлини като осветителите се монтират на огражденията, а захранващите кабели да се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прокарат в зависимост от създалата се ситуация. При полагане по земя да се обезопасят срещу прегазване / в укрепена тръба/. При необходимост,захранващите кабели  да се изтеглят в края на работния ден и събират в началото на следващия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 xml:space="preserve">Всички временни съоръжения да се монтират и обслужват от правоспособни електротехници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ab/>
        <w:t xml:space="preserve">Необходима е ”Инструкция за изграждане и експлоатация на временно електрозахранване” и инструктажи на електротехниците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b/>
          <w:bCs/>
          <w:sz w:val="24"/>
        </w:rPr>
        <w:t xml:space="preserve">. СХЕМА И ВИД НА СИГНАЛИЗАЦИЯТА ЗА БЕДСТВИЕ, АВАРИЯ, ПОЖАР ИЛИ ЗЛОПОЛУКА, С ОПРЕДЕЛЕНО МЯСТО ЗА ОКАЗВАНЕ НА ПЪРВА ПОМОЩ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Плановете „Сигнализация” и „Пожарна и аварийна безопасност /ПАБ/” към този ПБЗ </w:t>
      </w:r>
      <w:r>
        <w:rPr>
          <w:rFonts w:cs="Arial" w:ascii="Arial" w:hAnsi="Arial"/>
          <w:sz w:val="24"/>
        </w:rPr>
        <w:t xml:space="preserve">са разработени като са спазени изискванията на: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>1. Наредба №2 от 22.03.2004 г.за минимални изисквания за ЗБУТ при извършване на СМР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2. Наредба №4 от 02.08.1995 г.за знаците и сигналите за безопасност на труда и противопожарна охрана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3. Наредба №</w:t>
      </w:r>
      <w:r>
        <w:rPr>
          <w:rFonts w:cs="Arial" w:ascii="Arial" w:hAnsi="Arial"/>
          <w:sz w:val="24"/>
          <w:lang w:val="en-US"/>
        </w:rPr>
        <w:t>I</w:t>
      </w:r>
      <w:r>
        <w:rPr>
          <w:rFonts w:cs="Arial" w:ascii="Arial" w:hAnsi="Arial"/>
          <w:sz w:val="24"/>
        </w:rPr>
        <w:t xml:space="preserve">-209 от 22.11.2004г. за правилата и нормите за ПАБ на обектите в експлоатация.       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Първа помощ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леко пострадали,които могат да се придвижват,се оказва в канцеларията, която е оборудвана и като медицински пункт. Първа помощ във всички останали случаи се оказва на мястото на инцидента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Необходима е ”Инструкция за оказване на долекарска помощ” и инструктиране на всички работещи на площадкат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eastAsia="Arial" w:cs="Arial" w:ascii="Arial" w:hAnsi="Arial"/>
          <w:sz w:val="24"/>
        </w:rPr>
        <w:t>36</w:t>
      </w:r>
      <w:r>
        <w:rPr>
          <w:rFonts w:cs="Arial" w:ascii="Arial" w:hAnsi="Arial"/>
          <w:sz w:val="24"/>
        </w:rPr>
        <w:t>Мястото на табелите, както и местоположението на телефон за връзка, първа помощ и евакуационните пътеки при наличие на аварии и пожари са показани в графичната част от настоящия проект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19. ПРЕДПИСАНИЯ ЗА ОПАЗВАНЕ НА ОКОЛНАТА СРЕДА И ПРЕДОТВРАТЯВАНЕ НА ЗАМЪРСЯВАНЕТО И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зи част от настоящия ПБЗ е разработена съгласно изискванията на чл.9,ал.8 от Наредба №2/2004 г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ъгласно чл.16,ал.7 от Наредба №2/2004 г.,строителят носи отговорност за опазване на околната среда от замърсявания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и започване на СМР,на строителната площадка трябва да бъдат предвидени и извършени мероприятия,съгл. чл.25 на Наредба №2/2004 г.,които да сведат до минимум замърсяванията на природата. Строителната площадка трябва да бъде обзаведена,съгласно предписанията на ПБЗ, с необходимите по вид и брой съоръжения за предотвратяване вредните въздейстния върху околната среда и водите:химически тоалетни,контейнери за разделно събиране на отпадъците от строителната площадка,коалесцентен сепаратор,в съответствие с чл.16,ал.з,м,н от Наредба №2/2004 г..Отпадъците трябва да се извозват своевременно и на места,предписани от компетентните органи.За депонирането им трябва да се осигурят необходимите разрешителни,съгласно чл.26,ал.10,т.2 от Наредба №2/2004 г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Хоботите за отпадъци трябва да отговарят на изискванията на чл.36,ал.3 от Наредба №2/2004 г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При изпълнение на СМР няма да се нарушат недопустимо регламентираните показатели за санитарно - хигиенното състояние на атмосферния въздух, тъй като не се налага употребата на застрашаващи и замърсяващи строителни технологии. </w:t>
      </w:r>
    </w:p>
    <w:p>
      <w:pPr>
        <w:pStyle w:val="Normal"/>
        <w:tabs>
          <w:tab w:val="clear" w:pos="708"/>
          <w:tab w:val="left" w:pos="1065" w:leader="none"/>
          <w:tab w:val="left" w:pos="1440" w:leader="none"/>
        </w:tabs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По време на изпълнение на работите по настоящият проект не трябва да се допуска негативно въздействие върху състоянието на водите, геоложката основа, релефа, почвите и фауната в района и около площадката на обекта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 xml:space="preserve">Фоновото шумово ниво в района не трябва да се измени при изпълнение на предвидените видове работи и ще бъде в рамките на лимитираните нормативни стойности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>Вредни излъчвания не се очакват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 свеждане до минимум на вредните въздействия върху околната среда в периода на изпълнение на определените работи се предвижда: 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прекъснат контрол на технологичния режим на изпълняваните видове работи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оддържане в изправност на работните и резервните агрегати, машини, уреди за контрол и инсталации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Битовите отпадъчни води да се събират по предвидените методи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ременните шахти, изкопи за канали и др. ще се изпълнят, така че да не се допуска ерозия на почвата, отмиване на откосите и образуване на оврази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Водоснабдяването на площадката се предвижда от съществуващ водопровод и/или водоноска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Да не се допуска изхвърлянето на вредни вещества в атмосферата, почвата и водите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Мероприятия по събиране и отстраняване на всички строителни и битови отпадъци, образуващи се в процеса на строителството.</w:t>
      </w:r>
    </w:p>
    <w:p>
      <w:pPr>
        <w:pStyle w:val="Normal"/>
        <w:spacing w:lineRule="auto" w:line="240"/>
        <w:ind w:left="0" w:right="0" w:firstLine="426"/>
        <w:jc w:val="both"/>
        <w:rPr>
          <w:rFonts w:ascii="Arial" w:hAnsi="Arial" w:eastAsia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-На строителната площадка не се предвиждат помощни производства, замърсяващи околната среда и създаващи недопустими нива на шума, лъчения и полета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</w:t>
      </w:r>
      <w:r>
        <w:rPr>
          <w:rFonts w:cs="Arial" w:ascii="Arial" w:hAnsi="Arial"/>
          <w:b/>
          <w:bCs/>
          <w:sz w:val="24"/>
        </w:rPr>
        <w:t>20. НОРМАТИВНА УРЕДБА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</w:t>
      </w:r>
      <w:r>
        <w:rPr>
          <w:rFonts w:cs="Arial" w:ascii="Arial" w:hAnsi="Arial"/>
          <w:bCs/>
          <w:sz w:val="24"/>
        </w:rPr>
        <w:tab/>
        <w:t>Координаторът по безопасност и здраве и техническият ръководител да бъдат снабдени и  разполагат по всяко време при себе си нормативни документи като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1.  Кодекс на труда от 01.01.1987 г.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2.  Закон за здравословни и безопасни условия на труд от 05.07.1999 г.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 Наредба №2 от 22.03.2004 г. за минималните изисквания за здравословни и безопасни условия на труд при извършване на строителни и монтажни работи/ДВ, бр.98/2004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редба №3 от 14.05.1996 г. за инструктажа на работниците и служителите по безопасност,хигиена на труда и противопожарна охрана /БХТПО/ на МТСГ и МЗ-/ДВ, бр.44/96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5.  Наредба №3 от 19.04.2001 г. за минимални изисквания за безопасност и опазване на здравето на работещите при използване на лични предпазни средства /ЛПС/ на работното място МТСГ и МЗ-/ДВ, бр.46/01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 Наредба №4 от 02.08.1995 г. за знаците и сигналите по безопасност на труда и противопожарна охрана/ДВ, бр.77/95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7. Наредба №5 от 11.05.1999 г. за реда,начина и периодичността на извършване на оценката на риска на МТСГ и МЗ-/ДВ, бр.47/99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8. Наредба № 7 от 23.09.1999 г.за минималните изисквания за здравословни и безопасни условия на труд на работните места и при използване на работно оборудванена МТСГ и МЗ-/ДВ, бр.88/99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9. Наредба 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-209 от 22.11.2004г. за правилата и нормите за ПАБ на обектите в експлоатация на МВР и МРРБ- ДВ, бр.107/04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0. Наредба №16 от 23.07.2001 г. за временна органицация на движението/ВОД/ при извършване на строителство и ремонт на пътищата и улиците на МРРБ-/ДВ, бр.72/01г./;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1.  Наредба 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з-1971 от 29.10.2009 г. за СТПН за осигуряване на ПБ;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2.  Норми за проектиране на канализационни системи от 1990 г.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u w:val="single"/>
        </w:rPr>
        <w:t>Забележка:</w:t>
      </w:r>
    </w:p>
    <w:p>
      <w:pPr>
        <w:pStyle w:val="Normal"/>
        <w:spacing w:lineRule="auto" w:line="240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ъдържанието на настоящия проект,част “ПБЗ”,е съгласно чл. 10 от Наредба № 2/22.03.2004г. за минималните изисквания за здравословни и безопасни условия на труд при извършване на строителни и монтажни работи /ДВ, бр. 37/04г./ </w:t>
      </w:r>
    </w:p>
    <w:p>
      <w:pPr>
        <w:pStyle w:val="Normal"/>
        <w:autoSpaceDE w:val="false"/>
        <w:spacing w:lineRule="auto" w:line="240" w:before="0" w:after="85"/>
        <w:ind w:left="0" w:right="0" w:firstLine="510"/>
        <w:jc w:val="both"/>
        <w:textAlignment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Style w:val="Bold"/>
          <w:rFonts w:cs="Arial" w:ascii="Arial" w:hAnsi="Arial"/>
          <w:b w:val="false"/>
          <w:sz w:val="20"/>
          <w:szCs w:val="20"/>
        </w:rPr>
        <w:t>При промяна на условията, посоч</w:t>
      </w:r>
      <w:r>
        <w:rPr>
          <w:rStyle w:val="Bold"/>
          <w:rFonts w:cs="Arial" w:ascii="Arial" w:hAnsi="Arial"/>
          <w:sz w:val="20"/>
          <w:szCs w:val="20"/>
          <w:lang w:val="en-US"/>
        </w:rPr>
        <w:t>e</w:t>
      </w:r>
      <w:r>
        <w:rPr>
          <w:rStyle w:val="Bold"/>
          <w:rFonts w:cs="Arial" w:ascii="Arial" w:hAnsi="Arial"/>
          <w:sz w:val="20"/>
          <w:szCs w:val="20"/>
        </w:rPr>
        <w:t>ни в този проект, КБЗ на етапа на изпълнение на строителството следва да нанесе необходимите изменение в ПБЗ. Неупоменаването или пропускането на някое мероприятие в този ПБЗ не означава, че то не е необходимо и ,че за евентуалното му неизпълнение не се носи отговорност. По време на строителството следва да се спазват всички изисквания на Наредба №2/2004г. за минималните изисквания за здравословен труд при извършване на СМР.</w:t>
      </w:r>
      <w:r>
        <w:rPr>
          <w:rFonts w:cs="Arial" w:ascii="Arial" w:hAnsi="Arial"/>
          <w:b/>
          <w:sz w:val="24"/>
          <w:szCs w:val="24"/>
        </w:rPr>
        <w:t xml:space="preserve">                                    </w:t>
        <w:tab/>
        <w:tab/>
        <w:tab/>
      </w:r>
    </w:p>
    <w:p>
      <w:pPr>
        <w:pStyle w:val="Normal"/>
        <w:autoSpaceDE w:val="false"/>
        <w:spacing w:lineRule="auto" w:line="240" w:before="0" w:after="85"/>
        <w:ind w:left="0" w:right="0" w:firstLine="510"/>
        <w:jc w:val="both"/>
        <w:textAlignment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                      </w:t>
        <w:tab/>
        <w:tab/>
        <w:tab/>
        <w:tab/>
      </w:r>
    </w:p>
    <w:p>
      <w:pPr>
        <w:pStyle w:val="Normal"/>
        <w:autoSpaceDE w:val="false"/>
        <w:spacing w:lineRule="auto" w:line="240" w:before="0" w:after="85"/>
        <w:ind w:left="0" w:right="0" w:firstLine="510"/>
        <w:jc w:val="both"/>
        <w:textAlignment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Проектант:</w:t>
      </w:r>
    </w:p>
    <w:p>
      <w:pPr>
        <w:pStyle w:val="Normal"/>
        <w:autoSpaceDE w:val="false"/>
        <w:spacing w:lineRule="auto" w:line="240" w:before="0" w:after="85"/>
        <w:ind w:left="5664" w:right="0" w:firstLine="708"/>
        <w:jc w:val="both"/>
        <w:textAlignment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 инж. Г. Барзов /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variable"/>
  </w:font>
  <w:font w:name="LozenCondensed">
    <w:altName w:val="Arial"/>
    <w:charset w:val="00"/>
    <w:family w:val="swiss"/>
    <w:pitch w:val="default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  <w:t xml:space="preserve">стр.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 xml:space="preserve"> от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899795</wp:posOffset>
          </wp:positionH>
          <wp:positionV relativeFrom="paragraph">
            <wp:posOffset>-462915</wp:posOffset>
          </wp:positionV>
          <wp:extent cx="7554595" cy="106864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4595" cy="10686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5"/>
        </w:tabs>
        <w:ind w:left="73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95"/>
        </w:tabs>
        <w:ind w:left="109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55"/>
        </w:tabs>
        <w:ind w:left="145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15"/>
        </w:tabs>
        <w:ind w:left="181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75"/>
        </w:tabs>
        <w:ind w:left="217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35"/>
        </w:tabs>
        <w:ind w:left="253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95"/>
        </w:tabs>
        <w:ind w:left="289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55"/>
        </w:tabs>
        <w:ind w:left="325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15"/>
        </w:tabs>
        <w:ind w:left="3615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28"/>
        </w:tabs>
        <w:ind w:left="1928" w:hanging="360"/>
      </w:pPr>
    </w:lvl>
    <w:lvl w:ilvl="1">
      <w:start w:val="1"/>
      <w:numFmt w:val="decimal"/>
      <w:lvlText w:val="%2."/>
      <w:lvlJc w:val="left"/>
      <w:pPr>
        <w:tabs>
          <w:tab w:val="num" w:pos="2288"/>
        </w:tabs>
        <w:ind w:left="2288" w:hanging="360"/>
      </w:pPr>
    </w:lvl>
    <w:lvl w:ilvl="2">
      <w:start w:val="1"/>
      <w:numFmt w:val="decimal"/>
      <w:lvlText w:val="%3."/>
      <w:lvlJc w:val="left"/>
      <w:pPr>
        <w:tabs>
          <w:tab w:val="num" w:pos="2648"/>
        </w:tabs>
        <w:ind w:left="2648" w:hanging="360"/>
      </w:pPr>
    </w:lvl>
    <w:lvl w:ilvl="3">
      <w:start w:val="1"/>
      <w:numFmt w:val="decimal"/>
      <w:lvlText w:val="%4."/>
      <w:lvlJc w:val="left"/>
      <w:pPr>
        <w:tabs>
          <w:tab w:val="num" w:pos="3008"/>
        </w:tabs>
        <w:ind w:left="3008" w:hanging="360"/>
      </w:pPr>
    </w:lvl>
    <w:lvl w:ilvl="4">
      <w:start w:val="1"/>
      <w:numFmt w:val="decimal"/>
      <w:lvlText w:val="%5."/>
      <w:lvlJc w:val="left"/>
      <w:pPr>
        <w:tabs>
          <w:tab w:val="num" w:pos="3368"/>
        </w:tabs>
        <w:ind w:left="3368" w:hanging="360"/>
      </w:pPr>
    </w:lvl>
    <w:lvl w:ilvl="5">
      <w:start w:val="1"/>
      <w:numFmt w:val="decimal"/>
      <w:lvlText w:val="%6."/>
      <w:lvlJc w:val="left"/>
      <w:pPr>
        <w:tabs>
          <w:tab w:val="num" w:pos="3728"/>
        </w:tabs>
        <w:ind w:left="3728" w:hanging="360"/>
      </w:pPr>
    </w:lvl>
    <w:lvl w:ilvl="6">
      <w:start w:val="1"/>
      <w:numFmt w:val="decimal"/>
      <w:lvlText w:val="%7."/>
      <w:lvlJc w:val="left"/>
      <w:pPr>
        <w:tabs>
          <w:tab w:val="num" w:pos="4088"/>
        </w:tabs>
        <w:ind w:left="4088" w:hanging="360"/>
      </w:pPr>
    </w:lvl>
    <w:lvl w:ilvl="7">
      <w:start w:val="1"/>
      <w:numFmt w:val="decimal"/>
      <w:lvlText w:val="%8."/>
      <w:lvlJc w:val="left"/>
      <w:pPr>
        <w:tabs>
          <w:tab w:val="num" w:pos="4448"/>
        </w:tabs>
        <w:ind w:left="4448" w:hanging="360"/>
      </w:pPr>
    </w:lvl>
    <w:lvl w:ilvl="8">
      <w:start w:val="1"/>
      <w:numFmt w:val="decimal"/>
      <w:lvlText w:val="%9."/>
      <w:lvlJc w:val="left"/>
      <w:pPr>
        <w:tabs>
          <w:tab w:val="num" w:pos="4808"/>
        </w:tabs>
        <w:ind w:left="480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Arial" w:hAnsi="Arial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ahoma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Arial Unicode MS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Arial Unicode MS" w:cs="Tahoma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lineRule="atLeast" w:line="10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  <w:lang w:val="en-GB" w:eastAsia="en-US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eastAsia="zh-CN" w:bidi="ar-SA"/>
    </w:rPr>
  </w:style>
  <w:style w:type="paragraph" w:styleId="WWDefault1">
    <w:name w:val="WW-Default1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sz w:val="24"/>
      <w:szCs w:val="24"/>
      <w:lang w:val="en-US" w:eastAsia="zh-CN" w:bidi="ar-SA"/>
    </w:rPr>
  </w:style>
  <w:style w:type="paragraph" w:styleId="Normal1">
    <w:name w:val="Normal 1"/>
    <w:basedOn w:val="Normal"/>
    <w:qFormat/>
    <w:pPr>
      <w:suppressAutoHyphens w:val="false"/>
      <w:autoSpaceDE w:val="false"/>
      <w:spacing w:lineRule="atLeast" w:line="220" w:before="0" w:after="57"/>
      <w:ind w:left="0" w:right="0" w:firstLine="510"/>
      <w:jc w:val="both"/>
      <w:textAlignment w:val="center"/>
    </w:pPr>
    <w:rPr>
      <w:rFonts w:ascii="LozenCondensed;Arial" w:hAnsi="LozenCondensed;Arial" w:eastAsia="Times New Roman" w:cs="LozenCondensed;Arial"/>
      <w:color w:val="000000"/>
      <w:sz w:val="18"/>
      <w:szCs w:val="18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ullet">
    <w:name w:val="bullet"/>
    <w:basedOn w:val="Normal"/>
    <w:next w:val="Normal"/>
    <w:qFormat/>
    <w:pPr>
      <w:suppressAutoHyphens w:val="false"/>
      <w:autoSpaceDE w:val="false"/>
      <w:spacing w:lineRule="atLeast" w:line="220" w:before="0" w:after="57"/>
      <w:ind w:left="1020" w:right="0" w:hanging="170"/>
      <w:jc w:val="both"/>
      <w:textAlignment w:val="center"/>
    </w:pPr>
    <w:rPr>
      <w:rFonts w:ascii="LozenCondensed;Arial" w:hAnsi="LozenCondensed;Arial" w:eastAsia="Times New Roman" w:cs="LozenCondensed;Arial"/>
      <w:color w:val="000000"/>
      <w:sz w:val="18"/>
      <w:szCs w:val="18"/>
      <w:lang w:val="en-US"/>
    </w:rPr>
  </w:style>
  <w:style w:type="paragraph" w:styleId="Normal2">
    <w:name w:val="Normal 2"/>
    <w:basedOn w:val="Normal"/>
    <w:qFormat/>
    <w:pPr>
      <w:suppressAutoHyphens w:val="false"/>
      <w:autoSpaceDE w:val="false"/>
      <w:spacing w:lineRule="atLeast" w:line="220" w:before="57" w:after="57"/>
      <w:ind w:left="737" w:right="0" w:hanging="170"/>
      <w:textAlignment w:val="center"/>
    </w:pPr>
    <w:rPr>
      <w:rFonts w:ascii="LozenCondensed;Arial" w:hAnsi="LozenCondensed;Arial" w:eastAsia="Times New Roman" w:cs="LozenCondensed;Arial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0:20:00Z</dcterms:created>
  <dc:creator>Artsinhron</dc:creator>
  <dc:description/>
  <dc:language>en-US</dc:language>
  <cp:lastModifiedBy>Vladi</cp:lastModifiedBy>
  <cp:lastPrinted>2011-06-20T23:54:00Z</cp:lastPrinted>
  <dcterms:modified xsi:type="dcterms:W3CDTF">2011-12-07T09:07:00Z</dcterms:modified>
  <cp:revision>1884</cp:revision>
  <dc:subject/>
  <dc:title/>
</cp:coreProperties>
</file>